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ЗДРАВНО ОБРАЗОВАНИЕ. ПОЛИТИКИ И ПРАКТИКИ</w:t>
      </w:r>
    </w:p>
    <w:p>
      <w:pPr>
        <w:pStyle w:val="Normal"/>
        <w:jc w:val="center"/>
        <w:rPr>
          <w:b/>
          <w:b/>
        </w:rPr>
      </w:pPr>
      <w:r>
        <w:rPr>
          <w:b/>
        </w:rPr>
      </w:r>
    </w:p>
    <w:p>
      <w:pPr>
        <w:pStyle w:val="Normal"/>
        <w:jc w:val="center"/>
        <w:rPr>
          <w:b/>
          <w:b/>
        </w:rPr>
      </w:pPr>
      <w:r>
        <w:rPr>
          <w:b/>
        </w:rPr>
        <w:t>Въведение</w:t>
      </w:r>
    </w:p>
    <w:p>
      <w:pPr>
        <w:pStyle w:val="Normal"/>
        <w:jc w:val="both"/>
        <w:rPr>
          <w:b/>
          <w:b/>
        </w:rPr>
      </w:pPr>
      <w:r>
        <w:rPr>
          <w:b/>
        </w:rPr>
      </w:r>
    </w:p>
    <w:p>
      <w:pPr>
        <w:pStyle w:val="Normal"/>
        <w:jc w:val="both"/>
        <w:rPr/>
      </w:pPr>
      <w:r>
        <w:rPr/>
        <w:t xml:space="preserve">Според Световната здравна организация здравното образование е „всяка комбинация от обучителни дейности, разработена да подпомогне хората и общностите да подобрят своето здраве в посока повишаване на тяхното знание или оказване на влияние върху отношението им по темата“.  Така зададена дефиницията обхваща здравословно хранене в училище, физическо възпитание, сексуално образование и всяка друга област, която подобрява здравето или знанията ни за него. </w:t>
      </w:r>
    </w:p>
    <w:p>
      <w:pPr>
        <w:pStyle w:val="Normal"/>
        <w:jc w:val="both"/>
        <w:rPr/>
      </w:pPr>
      <w:r>
        <w:rPr/>
      </w:r>
    </w:p>
    <w:p>
      <w:pPr>
        <w:pStyle w:val="Normal"/>
        <w:jc w:val="both"/>
        <w:rPr/>
      </w:pPr>
      <w:r>
        <w:rPr/>
        <w:t xml:space="preserve">Настоящата разработка обобщава в описателен вид развитието на страндартите и съдържанието на здравното образование сред страните членовете на Световната здравна организация (СЗО), Съвета на Европа (СЕ), Европейския съюз (ЕС), ЮНЕСКО и стандартите на няколко страни-членки на ЕС – Великобритания, Литва, Германия и Франция. </w:t>
      </w:r>
    </w:p>
    <w:p>
      <w:pPr>
        <w:pStyle w:val="Normal"/>
        <w:jc w:val="both"/>
        <w:rPr/>
      </w:pPr>
      <w:r>
        <w:rPr/>
      </w:r>
    </w:p>
    <w:p>
      <w:pPr>
        <w:pStyle w:val="Normal"/>
        <w:jc w:val="center"/>
        <w:rPr>
          <w:b/>
          <w:b/>
        </w:rPr>
      </w:pPr>
      <w:r>
        <w:rPr>
          <w:b/>
        </w:rPr>
        <w:t>Световна здравна организация</w:t>
      </w:r>
    </w:p>
    <w:p>
      <w:pPr>
        <w:pStyle w:val="Normal"/>
        <w:jc w:val="both"/>
        <w:rPr>
          <w:b/>
          <w:b/>
        </w:rPr>
      </w:pPr>
      <w:r>
        <w:rPr>
          <w:b/>
        </w:rPr>
      </w:r>
    </w:p>
    <w:p>
      <w:pPr>
        <w:pStyle w:val="Normal"/>
        <w:jc w:val="both"/>
        <w:rPr/>
      </w:pPr>
      <w:r>
        <w:rPr/>
        <w:t xml:space="preserve">Най-широко погледнато приносът на СЗО към темата за здравно образование акцентира върху приложението на Целите на хилядолетието за развитие, включващи без претенции за изчерпателност повишаването на информираността на хората по теми като семейно планиране, сексуално и репродуктивно здраве, предотвратяване на смъртност в ранна детска възраст и бременност сред млади момичета, водещи до усложнения и смъртни случаи , предоставяйки консултации на хора, инфектирани с вируса на СПИН, осигуряване на чиста питейна вода и др. </w:t>
      </w:r>
    </w:p>
    <w:p>
      <w:pPr>
        <w:pStyle w:val="Normal"/>
        <w:jc w:val="both"/>
        <w:rPr/>
      </w:pPr>
      <w:r>
        <w:rPr/>
        <w:t>Приносът на СЗО към изпълнението на Целите на хилядолетието за развитие може да се разглежда в по-широк контекст като образец за здравно образование в световен мащаб. Разпространяването на здравна информация е една от задачите на СЗО при съчетаването на политиките с конкретни резултати , което от своя страна превръща програмите за здравно образование в приоритет на организацията.</w:t>
      </w:r>
    </w:p>
    <w:p>
      <w:pPr>
        <w:pStyle w:val="Normal"/>
        <w:jc w:val="both"/>
        <w:rPr/>
      </w:pPr>
      <w:r>
        <w:rPr/>
        <w:t xml:space="preserve">Статистиката на СЗО, публикувана през 2010 година, демонстрира тенденция на нарастване (в сравнение със статистиката от последното десетилетие 1990-1999) в степента на затлъстяване при децата и подрастващите на възраст между 5 и 15 години. Броят на респондентите, даващи правилни отговори на въпроси, свързани с болести, предаване по полов път и използването на контрацептиви, е обезпокояващо нисък, което от своя страна показва, че сексуалното образование не е достатъчно добре застъпено в повечето страни-членки на СЗО. Тютюневите изделия и алкохолът са широко употребявани сред младежите на възраст 13-15 години и над 15 години в почти всички страни.   </w:t>
      </w:r>
    </w:p>
    <w:p>
      <w:pPr>
        <w:pStyle w:val="Normal"/>
        <w:jc w:val="both"/>
        <w:rPr/>
      </w:pPr>
      <w:r>
        <w:rPr/>
        <w:t>Глобалната инициатива за здраве в училище на СЗО цели да мобилизира и укрепи практики, промотиращи здравно образование на местно, регионално, национално и международно ниво. Инициативата стартира през 1995 година и е разработена с цел да подобри здравето на ученици, персонала в учебните заведения, семействата и членовете на местните общности през училищата като информационен канал като увеличи броя на образователните институции, наречени „училища, утвърждаващи здравето“.  Общите насоки в Глобалната инициатива за здраве в училище на СЗО са включени в Хартата за промотиране на здравето от Отава (1986) , Декларацията от Джакарта от Четвъртата международна конференция за промоция на здравето (1997) и препоръките на Експертната комисия на СЗО за всеобхватно здравно образование и промотиране в училище  (1995) .</w:t>
      </w:r>
    </w:p>
    <w:p>
      <w:pPr>
        <w:pStyle w:val="Normal"/>
        <w:jc w:val="both"/>
        <w:rPr/>
      </w:pPr>
      <w:r>
        <w:rPr/>
      </w:r>
    </w:p>
    <w:p>
      <w:pPr>
        <w:pStyle w:val="Normal"/>
        <w:jc w:val="both"/>
        <w:rPr/>
      </w:pPr>
      <w:r>
        <w:rPr/>
        <w:t xml:space="preserve">Глобалната инициатива се прилага, на първо място, чрез извършването на проучвания за подобряване на здравното образование в училищните програми. В последствие, след генерирането на техническа документация и консолидирането на експертните оценки се преминава към застъпнически действия и изготвянето на документи, които да адресират важни здравни въпроси. Насърчава се сътрудничеството между здравните и образователните ведомства, а страните получават подкрепа за разработването на стратегии и програми за подобряване на здравето в училищна среда. За да се улесни приложението на инициативата се създават мрежи на училищата, утвърждаващи здравето в Европа, Западния Пасифик и Латинска Америка. Учредява се глобален алианс, който подкрепя представителни учителски организации по целия свят в опитите им да подобрят здравното образование в училище. </w:t>
      </w:r>
    </w:p>
    <w:p>
      <w:pPr>
        <w:pStyle w:val="Normal"/>
        <w:jc w:val="both"/>
        <w:rPr/>
      </w:pPr>
      <w:r>
        <w:rPr/>
      </w:r>
    </w:p>
    <w:p>
      <w:pPr>
        <w:pStyle w:val="Normal"/>
        <w:jc w:val="both"/>
        <w:rPr/>
      </w:pPr>
      <w:r>
        <w:rPr/>
        <w:t>СЗО разработва множество ресурси и инструменти за застъпничество и информация по темата за здравно образование с помощен и/или препоръчителен характер, които могат лесно да бъдат намерени на сайта на организацията . Тук се включват проучвания сред страните-членки, касаещи теми като хранене , безопасност, сексуално образование, репродуктивно здраве, повишаване на нивото на информираност относно СПИН/ХИВ , важността на физическото възпитание, неупотребата на алкохол и тютюн,  превенция на насилие в училище , предпазване от вредното въздействие на слънчевите лъчи , както и стратегии и ръководства за това как една образователна институция може да стане част от инициативата .</w:t>
      </w:r>
    </w:p>
    <w:p>
      <w:pPr>
        <w:pStyle w:val="Normal"/>
        <w:jc w:val="both"/>
        <w:rPr/>
      </w:pPr>
      <w:r>
        <w:rPr/>
      </w:r>
    </w:p>
    <w:p>
      <w:pPr>
        <w:pStyle w:val="Normal"/>
        <w:jc w:val="both"/>
        <w:rPr/>
      </w:pPr>
      <w:r>
        <w:rPr/>
        <w:t xml:space="preserve">СЗО също така фокусира усилията си съвместно с Education International и неправителствената организация Education Development Center върху обучението на учители в рамките на Програма за обучение на учители за превенция на ХИВ инфекции и свързана с това дискриминация в училище. С подкрепата на Education International (EI), най-голямата световна федерация на учителски синдикати, представляваща повече от 29 милиона учители и лица, работещи в образователния сектор по света, и  Education Development Center, Inc. (EDC) се поставя началота на работата с учителски синдикати в Африка и подготовката от страна на представители UNESCO, UNICEF и Световната банка на тренинги и помощни материали за нуждите на преподавателите в училище. Тези обучения текат в 17 страни, предимно в Африка, и е необходимо да бъдат разпространени и на други места, където има ръст в инфекциите с вируса на СПИН. </w:t>
      </w:r>
    </w:p>
    <w:p>
      <w:pPr>
        <w:pStyle w:val="Normal"/>
        <w:jc w:val="both"/>
        <w:rPr/>
      </w:pPr>
      <w:r>
        <w:rPr/>
      </w:r>
    </w:p>
    <w:p>
      <w:pPr>
        <w:pStyle w:val="Normal"/>
        <w:jc w:val="center"/>
        <w:rPr>
          <w:b/>
          <w:b/>
        </w:rPr>
      </w:pPr>
      <w:r>
        <w:rPr>
          <w:b/>
        </w:rPr>
        <w:t>Регионално бюро на СЗО за Европа</w:t>
      </w:r>
    </w:p>
    <w:p>
      <w:pPr>
        <w:pStyle w:val="Normal"/>
        <w:jc w:val="center"/>
        <w:rPr>
          <w:b/>
          <w:b/>
        </w:rPr>
      </w:pPr>
      <w:r>
        <w:rPr>
          <w:b/>
        </w:rPr>
      </w:r>
    </w:p>
    <w:p>
      <w:pPr>
        <w:pStyle w:val="Normal"/>
        <w:jc w:val="both"/>
        <w:rPr/>
      </w:pPr>
      <w:r>
        <w:rPr/>
        <w:t xml:space="preserve">Програмите и инициативите на СЗО се прилагат на местно ниво чрез съответните регионални офиси. Европейското бюро на организацията промотира Инициативата за здраве в училище като насърчава активната роля на училищата в популяризирането на здравното образование сред деца и подрастващи, организирайки годишно работилници за училищно здраве. </w:t>
      </w:r>
    </w:p>
    <w:p>
      <w:pPr>
        <w:pStyle w:val="Normal"/>
        <w:jc w:val="both"/>
        <w:rPr/>
      </w:pPr>
      <w:r>
        <w:rPr/>
      </w:r>
    </w:p>
    <w:p>
      <w:pPr>
        <w:pStyle w:val="Normal"/>
        <w:jc w:val="both"/>
        <w:rPr/>
      </w:pPr>
      <w:r>
        <w:rPr/>
        <w:t xml:space="preserve">През септември 2012 година по време на 62-та сесия на Регионалното бюро за СЗО за Европа 53 страни-членки от региона приемат Здраве 2020: Европейска рамка за политики в помощ на действията на институциите и обществото за здраве и благосъстояние. Макар и не изрично упоменато като ключов компонент, включването на училищата се разглежда като съществена част от изпълнението на стратегията Здраве 2020 . </w:t>
      </w:r>
    </w:p>
    <w:p>
      <w:pPr>
        <w:pStyle w:val="Normal"/>
        <w:jc w:val="both"/>
        <w:rPr/>
      </w:pPr>
      <w:r>
        <w:rPr/>
        <w:t xml:space="preserve">Европейска мрежа от училищата, утвърждаващи здраве: алианс за образование и здраве </w:t>
      </w:r>
    </w:p>
    <w:p>
      <w:pPr>
        <w:pStyle w:val="Normal"/>
        <w:jc w:val="both"/>
        <w:rPr/>
      </w:pPr>
      <w:r>
        <w:rPr/>
        <w:t xml:space="preserve">През 1991 година три международни институции – Европейската комисия, Регоналното бюро на СЗО за Европа и Съвета на Европа – стратират иновативен проект, комбиниращ промотирането на образование и здраве. Към начинанието се включват десетки европейски страни и стотици училища, които създават Европейската мрежа училища, утвърждаващи здраве. В рамките на това начинание ученици и училищен персонал предприемат действия за подобряване на физическото, психическото и социалното здраве, събирайки знания и усвоявайки умения, които подобряват резултатите от образователния процес.  Част от темите, които се покриват, включват превенция на водещите причинители на смъртност сред заболявания и увреждания: хелминти, употреба на тютюн, разпространение на ХИВ/СПИН/сексуално предавани болести, уседнал начин на живот, употреба на наркотични вещества и алкохол, насилие и наранявания, нездравословно хранене. Училищата, утвърждаващи здраве, целят да акцентират върху поведение, влияещо на здравето чрез знания, промяна във възприятията, отношението, ценностите и наличието на подкрепа в процеса. </w:t>
      </w:r>
    </w:p>
    <w:p>
      <w:pPr>
        <w:pStyle w:val="Normal"/>
        <w:jc w:val="both"/>
        <w:rPr/>
      </w:pPr>
      <w:r>
        <w:rPr/>
        <w:t xml:space="preserve"> </w:t>
      </w:r>
    </w:p>
    <w:p>
      <w:pPr>
        <w:pStyle w:val="Normal"/>
        <w:jc w:val="both"/>
        <w:rPr/>
      </w:pPr>
      <w:r>
        <w:rPr/>
        <w:t xml:space="preserve">Според представителите на СЗО здравното образование има дълга традиция в училищата, но обикновено е само част от образователната програма и се фокусира върху отделните фактори, причиняващи здравни проблеми на индивидите като пушенето, употребата на алкохол и наркотични вещества. Тези теми трябва да бъдат въведени чрез един цялостен холистичен подход, а не на базата на изолирани примери.  </w:t>
      </w:r>
    </w:p>
    <w:p>
      <w:pPr>
        <w:pStyle w:val="Normal"/>
        <w:jc w:val="both"/>
        <w:rPr/>
      </w:pPr>
      <w:r>
        <w:rPr/>
        <w:t xml:space="preserve">В момента има повече от 40 държави в Европа, които са въвели концепцията за здравно образование. Мрежата представлява активно сътрудничество между образователните сектори в отделните държави, най-високите политически нива в лицето на министрите на здравето и образованието и участващите училища. Всяка участваща страна има национален координатор, одобрен от двете министерства, списък с около 10-20 пилотни училища, представителни за всички образователни нива и гарантиращи равно представителство на различните региони в страната, които разработват план за мининум тригодишен период, както и национален център за подкрепа, планове за оценка и стратегия за фондонабиране.   Мрежата обхваща над 2500 училища, сред които и български, и се координира от националното звено, работещо съвместно с центъра за подкрепа и Техническия секретариат.  </w:t>
      </w:r>
    </w:p>
    <w:p>
      <w:pPr>
        <w:pStyle w:val="Normal"/>
        <w:jc w:val="both"/>
        <w:rPr/>
      </w:pPr>
      <w:r>
        <w:rPr/>
      </w:r>
    </w:p>
    <w:p>
      <w:pPr>
        <w:pStyle w:val="Normal"/>
        <w:jc w:val="center"/>
        <w:rPr>
          <w:b/>
          <w:b/>
        </w:rPr>
      </w:pPr>
      <w:r>
        <w:rPr>
          <w:b/>
        </w:rPr>
        <w:t>Здравно образование на ниво Европейски съюз</w:t>
      </w:r>
    </w:p>
    <w:p>
      <w:pPr>
        <w:pStyle w:val="Normal"/>
        <w:jc w:val="both"/>
        <w:rPr>
          <w:b/>
          <w:b/>
        </w:rPr>
      </w:pPr>
      <w:r>
        <w:rPr>
          <w:b/>
        </w:rPr>
      </w:r>
    </w:p>
    <w:p>
      <w:pPr>
        <w:pStyle w:val="Normal"/>
        <w:jc w:val="both"/>
        <w:rPr/>
      </w:pPr>
      <w:r>
        <w:rPr/>
        <w:t xml:space="preserve">На ниво ЕС Европейската комисия е  основният орган, който разписва политики, които в  последствие се прилагат на национално ниво. Препоръките и инициативите на Комисията засягат предимно физическото възпитание и храненето, но е налице и сътрудничество със СЗО и СЕ по приложението на Мрежата от училища, утвърждаващи здравето. </w:t>
      </w:r>
    </w:p>
    <w:p>
      <w:pPr>
        <w:pStyle w:val="Normal"/>
        <w:jc w:val="both"/>
        <w:rPr/>
      </w:pPr>
      <w:r>
        <w:rPr/>
      </w:r>
    </w:p>
    <w:p>
      <w:pPr>
        <w:pStyle w:val="Normal"/>
        <w:jc w:val="both"/>
        <w:rPr/>
      </w:pPr>
      <w:r>
        <w:rPr/>
        <w:t xml:space="preserve">Насоките на ЕС за физическа активност са изготвени през 2008 година в рамките на Работната група по спорт и здраве, състояща се от представители на държавите-членки на съюза.  Насоките стимулират сътрудничеството сред спортните организации и училищата, подобряването на часовете по физическо възпитание в училище, въвеждането на спортове не само като учебни дисциплини, но и като начин за прекарване на свободното време между отделните занимания, препоръка за минимум 60 минути на ден физическа активност с умерен интезитет за деца и млади хора и др. </w:t>
      </w:r>
    </w:p>
    <w:p>
      <w:pPr>
        <w:pStyle w:val="Normal"/>
        <w:jc w:val="both"/>
        <w:rPr/>
      </w:pPr>
      <w:r>
        <w:rPr/>
      </w:r>
    </w:p>
    <w:p>
      <w:pPr>
        <w:pStyle w:val="Normal"/>
        <w:jc w:val="both"/>
        <w:rPr/>
      </w:pPr>
      <w:r>
        <w:rPr/>
        <w:t xml:space="preserve">През февруари 2014 година Европейската комисия предлага да се подновят програмите за здравословно хранене в училище, за да се отговори на тенденцията към лоши хранителните навици сред подрастващите. Това предложение събира на едно място съществуващите схеми „Училищно мляко“ и „Училищен плод“, които насърчават здравословното хранене.  Новата схема, след одобрението й, ще разполага с бюджет от € 230 милиона на учебна година (€150 милиона за плодове и зеленчуци и € 80 милиона за мляко) в сравнение с настоящия бюджет от  €197 милиона (съответно €122 млн. и €75 млн.). </w:t>
      </w:r>
    </w:p>
    <w:p>
      <w:pPr>
        <w:pStyle w:val="Normal"/>
        <w:jc w:val="both"/>
        <w:rPr/>
      </w:pPr>
      <w:r>
        <w:rPr/>
      </w:r>
    </w:p>
    <w:p>
      <w:pPr>
        <w:pStyle w:val="Normal"/>
        <w:jc w:val="both"/>
        <w:rPr/>
      </w:pPr>
      <w:r>
        <w:rPr/>
        <w:t xml:space="preserve">Схемата „Училищно мляко“  е създадена през 1977 година и цитирана в Общата селскостопанска политика, чл. 39, 41(b), 43 и 168, а схемата „Училищен плод“ съответно през 2009 година с Регламент No 288/200 и No 1234/2007. И двете програми са достъпни за близо 30 млн. деца всяка година (над 20 млн. за мляко и 8,5 млн. за плодове), като е важно да се отбележи, че в повечето страни консумацията на плодове и зеленчуци намалява и е под препоръчителния дневен прием от 400 грама съгласно препоръките на СЗО.  Пиенето на мляко също бележи спад за сметка на употребата на преработени продукти. Свръхтеглото и затлъстяването са сериозен проблем: през 2010 година СЗО  изнася данни, че близо 1 на всеки 3 деца на възраст между 6 и 9 години в рамките на ЕС е с наднормено тегло, като за сравнение стойността на същия индикатор през 2008 година е 1 към 4, което е показателно за тревожен ръст. В момента всички страните от ЕС участват в млечната схема и повечето в плодовата (Великобритания, Швеция и Финландия са извън нея). Участието в новата схема ще бъде отново на доброволен принцип и страните-членки ще имат възможността да определят кои храни да бъдат включени. </w:t>
      </w:r>
    </w:p>
    <w:p>
      <w:pPr>
        <w:pStyle w:val="Normal"/>
        <w:jc w:val="both"/>
        <w:rPr/>
      </w:pPr>
      <w:r>
        <w:rPr/>
      </w:r>
    </w:p>
    <w:p>
      <w:pPr>
        <w:pStyle w:val="Normal"/>
        <w:jc w:val="both"/>
        <w:rPr/>
      </w:pPr>
      <w:r>
        <w:rPr/>
        <w:t xml:space="preserve">През 2007 година Европейската комисия разработва в сътрудничество със СЗО Бяла книга относно Стратегия за Европа по отношение на храненето, наднорменото тегло и здравословните проблеми, свързани със затлъстяването. Документът акцентира върху необходимостта от устойчиви модели сред участващите страни-членки и частните структури по отношение на здравословното хранене, обръща се внимание на сътрудничеството на училища, институциите, подготвящи педагогически кадри, местните и национални власти и спортни клубове; партньорството с бизнеса без това, разбира се, да има комерсиален ефект.  </w:t>
      </w:r>
    </w:p>
    <w:p>
      <w:pPr>
        <w:pStyle w:val="Normal"/>
        <w:jc w:val="both"/>
        <w:rPr/>
      </w:pPr>
      <w:r>
        <w:rPr/>
      </w:r>
    </w:p>
    <w:p>
      <w:pPr>
        <w:pStyle w:val="Normal"/>
        <w:jc w:val="both"/>
        <w:rPr/>
      </w:pPr>
      <w:r>
        <w:rPr/>
        <w:t>От друга страна Европейската комисия въздейства по темата за здравното образование, изпълнявайки своята Здравна стратегия като предоставя финансиране на иновативни проекти, промотиращи здравословен начин на живот, изведен като един от четирите водещи приоритета на Комисията за 2014-2020.</w:t>
      </w:r>
    </w:p>
    <w:p>
      <w:pPr>
        <w:pStyle w:val="Normal"/>
        <w:jc w:val="both"/>
        <w:rPr/>
      </w:pPr>
      <w:r>
        <w:rPr/>
      </w:r>
    </w:p>
    <w:p>
      <w:pPr>
        <w:pStyle w:val="Normal"/>
        <w:jc w:val="both"/>
        <w:rPr/>
      </w:pPr>
      <w:r>
        <w:rPr/>
        <w:t xml:space="preserve">През 2006 година с комюнике от Комисията към Съвета, Парламента и Икономическия и социален съвет на регионите е приета Стратегия на ЕС относно намаляване на вредите от алкохола. Документът съдържа стратегически план за намаляване консумацията на алкохол, отчитайки нарастващата употреба сред младите хора и включването на всички ключови участници в процеса, включително училищата за въвеждане на образователни програми, които да подпомогната младите хора и техните родители да се справят с проблемите, възникващи от употребата на алкохолни напитки . Стратегията предполага създаването на Комисия за национална политика и действия срещу алкохола, която да събира представители на националните правителства, които да обменят информация, знания и добри практики за намаляване на вредното влияние на алкохолната консумация. </w:t>
      </w:r>
    </w:p>
    <w:p>
      <w:pPr>
        <w:pStyle w:val="Normal"/>
        <w:jc w:val="both"/>
        <w:rPr/>
      </w:pPr>
      <w:r>
        <w:rPr/>
      </w:r>
    </w:p>
    <w:p>
      <w:pPr>
        <w:pStyle w:val="Normal"/>
        <w:jc w:val="both"/>
        <w:rPr/>
      </w:pPr>
      <w:r>
        <w:rPr/>
        <w:t xml:space="preserve">Сексуалното здраве е важна част от здравното образование в училище, поради намаляващата възраст на тийнейджъри, които имат полови контакти, не винаги подплътени със съответните знания по темата. Целта на сексуалното образование е да намали риска от предаване на болести по полов път, нежелана бременност и сексуално насилие и тормоз. </w:t>
      </w:r>
    </w:p>
    <w:p>
      <w:pPr>
        <w:pStyle w:val="Normal"/>
        <w:jc w:val="both"/>
        <w:rPr/>
      </w:pPr>
      <w:r>
        <w:rPr/>
        <w:t>Проект SAFE II на Европейската комисия цели подобряване на сексуалното и репродуктивно здраве и права на младите хора в Европа. Като част от дейностите му е разработен документът Насоки за сексуално образование сред страните-членки на ЕС.  Споделянето на опит в различните държави цели да подпомогне разработването на практики в по-малко развитите национални програми. Сексуалното образование е задължително само в някои държави като например в Холандия, Норвегия, Естония, Финландия, Германия и Унгария , докато останалите теми от спектъра като физическа активност, здравословно хранене са постоянен елемент навсякъде. Практиките се различават поради историческите особености в развитието на отделните страни, например разпадане на комунистическия строй, влияние на църквата в Полша и Литва, въздействието на медиите в Дания и Щвеция.  В повечето държави сексуалното образование се ограничава до отличителните черти на двата пола и не обхваща болести, предавани по полов път, контрацепция и създаване на връзки. Учителите не са обучени достатъчно да разясняват тези чувствителни теми и са сякаш притеснени да не станат обект на подгравки от страна на тийнейджърите или да не предадат цялата необходима информация по правилния начин. Данни от изследвания  показват, че сексуалното образование се води най-често от учители, обикновено тези по биология, но не и от здравни специалисти.</w:t>
      </w:r>
    </w:p>
    <w:p>
      <w:pPr>
        <w:pStyle w:val="Normal"/>
        <w:jc w:val="both"/>
        <w:rPr/>
      </w:pPr>
      <w:r>
        <w:rPr/>
      </w:r>
    </w:p>
    <w:p>
      <w:pPr>
        <w:pStyle w:val="Normal"/>
        <w:jc w:val="both"/>
        <w:rPr/>
      </w:pPr>
      <w:r>
        <w:rPr/>
        <w:t xml:space="preserve">В обобщение по отношение на политиките на ЕС за здравословен начин на живот и тяхното приложение в училищата е важно да се отбележи, че Съюзът предоставя финансова помощ, гарантираща промотиране на здравето в училище, като създава само основните норми и насоки в тази област. Конкретните схеми за изпълнение са оставени на усмотрението на страните-членки, които ги прилагат на национално ниво, отчитайки стратегическите документи. </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Таблици 1 и 2  </w:t>
      </w:r>
    </w:p>
    <w:p>
      <w:pPr>
        <w:pStyle w:val="Normal"/>
        <w:jc w:val="both"/>
        <w:rPr>
          <w:b/>
          <w:b/>
        </w:rPr>
      </w:pPr>
      <w:r>
        <w:rPr>
          <w:b/>
        </w:rPr>
      </w:r>
    </w:p>
    <w:p>
      <w:pPr>
        <w:pStyle w:val="Normal"/>
        <w:jc w:val="both"/>
        <w:rPr>
          <w:b/>
          <w:b/>
        </w:rPr>
      </w:pPr>
      <w:r>
        <w:rPr>
          <w:b/>
        </w:rPr>
        <w:t>% на деца с наднормено тегло</w:t>
        <w:tab/>
        <w:tab/>
        <w:t>% на деца, които закусват всеки ден</w:t>
      </w:r>
    </w:p>
    <w:p>
      <w:pPr>
        <w:pStyle w:val="Normal"/>
        <w:jc w:val="both"/>
        <w:rPr>
          <w:b/>
          <w:b/>
        </w:rPr>
      </w:pPr>
      <w:r>
        <w:rPr>
          <w:b/>
        </w:rPr>
      </w:r>
    </w:p>
    <w:p>
      <w:pPr>
        <w:pStyle w:val="Normal"/>
        <w:jc w:val="both"/>
        <w:rPr/>
      </w:pPr>
      <w:r>
        <w:rPr/>
        <w:t xml:space="preserve"> </w:t>
      </w:r>
      <w:r>
        <w:rPr>
          <w:lang w:val="en-US" w:eastAsia="en-US"/>
        </w:rPr>
        <w:drawing>
          <wp:inline distT="0" distB="0" distL="0" distR="0">
            <wp:extent cx="4346575" cy="285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46575" cy="2859405"/>
                    </a:xfrm>
                    <a:prstGeom prst="rect">
                      <a:avLst/>
                    </a:prstGeom>
                  </pic:spPr>
                </pic:pic>
              </a:graphicData>
            </a:graphic>
          </wp:inline>
        </w:drawing>
      </w:r>
    </w:p>
    <w:p>
      <w:pPr>
        <w:pStyle w:val="Normal"/>
        <w:jc w:val="both"/>
        <w:rPr/>
      </w:pPr>
      <w:r>
        <w:rPr/>
      </w:r>
    </w:p>
    <w:p>
      <w:pPr>
        <w:pStyle w:val="Normal"/>
        <w:jc w:val="both"/>
        <w:rPr>
          <w:b/>
          <w:b/>
        </w:rPr>
      </w:pPr>
      <w:r>
        <w:rPr>
          <w:b/>
        </w:rPr>
      </w:r>
    </w:p>
    <w:p>
      <w:pPr>
        <w:pStyle w:val="Normal"/>
        <w:jc w:val="both"/>
        <w:rPr>
          <w:b/>
          <w:b/>
        </w:rPr>
      </w:pPr>
      <w:r>
        <w:rPr>
          <w:b/>
        </w:rPr>
        <w:t>% на деца, консумиращи плодове ежедневно</w:t>
        <w:tab/>
        <w:t xml:space="preserve">   % деца, спортуващи поне 1 час/ден  </w:t>
      </w:r>
    </w:p>
    <w:p>
      <w:pPr>
        <w:pStyle w:val="Normal"/>
        <w:jc w:val="both"/>
        <w:rPr>
          <w:lang w:val="en-US" w:eastAsia="en-US"/>
        </w:rPr>
      </w:pPr>
      <w:r>
        <w:rPr>
          <w:lang w:val="en-US" w:eastAsia="en-US"/>
        </w:rPr>
        <w:drawing>
          <wp:inline distT="0" distB="0" distL="0" distR="0">
            <wp:extent cx="4864100" cy="3184525"/>
            <wp:effectExtent l="0" t="0" r="0" b="0"/>
            <wp:docPr id="2" name="Paveikslėli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veikslėlis 2" descr=""/>
                    <pic:cNvPicPr>
                      <a:picLocks noChangeAspect="1" noChangeArrowheads="1"/>
                    </pic:cNvPicPr>
                  </pic:nvPicPr>
                  <pic:blipFill>
                    <a:blip r:embed="rId3"/>
                    <a:srcRect l="-6" t="-9" r="-6" b="-9"/>
                    <a:stretch>
                      <a:fillRect/>
                    </a:stretch>
                  </pic:blipFill>
                  <pic:spPr bwMode="auto">
                    <a:xfrm>
                      <a:off x="0" y="0"/>
                      <a:ext cx="4864100" cy="31845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Горецитираната информация и данни подкрепят твърдението, че здравното образование в училище е недостатъчно и макар ЕС да подпомага страните чрез разработването на стратегически документи и осигуряването на финансови инструменти, практиките следва да се прилагат по-активно от страна на отделните държави и техните национални власти.  </w:t>
      </w:r>
    </w:p>
    <w:p>
      <w:pPr>
        <w:pStyle w:val="Normal"/>
        <w:jc w:val="both"/>
        <w:rPr/>
      </w:pPr>
      <w:r>
        <w:rPr/>
        <w:t> </w:t>
      </w:r>
    </w:p>
    <w:p>
      <w:pPr>
        <w:pStyle w:val="Normal"/>
        <w:jc w:val="center"/>
        <w:rPr>
          <w:b/>
          <w:b/>
        </w:rPr>
      </w:pPr>
      <w:r>
        <w:rPr>
          <w:b/>
        </w:rPr>
        <w:t>Съвет на Европа</w:t>
      </w:r>
    </w:p>
    <w:p>
      <w:pPr>
        <w:pStyle w:val="Normal"/>
        <w:jc w:val="both"/>
        <w:rPr>
          <w:b/>
          <w:b/>
        </w:rPr>
      </w:pPr>
      <w:r>
        <w:rPr>
          <w:b/>
        </w:rPr>
      </w:r>
    </w:p>
    <w:p>
      <w:pPr>
        <w:pStyle w:val="Normal"/>
        <w:jc w:val="both"/>
        <w:rPr/>
      </w:pPr>
      <w:r>
        <w:rPr/>
        <w:t xml:space="preserve">Препоръка 1750 (2006) Образование за балансирано развитие в училище </w:t>
      </w:r>
    </w:p>
    <w:p>
      <w:pPr>
        <w:pStyle w:val="Normal"/>
        <w:jc w:val="both"/>
        <w:rPr/>
      </w:pPr>
      <w:r>
        <w:rPr/>
        <w:t xml:space="preserve">С този документ с препоръчителен характер Парламентарната асамблея на СЕ отчита важността на продължаващото сътрудничество между Съвета, Европейската комисия и СЗО, датиращо от 1992 година в рамките на Европейските училища, утвърждаващи здравето. Асамблеята изразява дълбокото си безпокойство за ефекта върху здравето на младите хора в следствие на консумацията на алкохол, цигари и наркотици, както и от нарастващото насилие, което им влияе и отправя покана към медиите да подкрепят здравето на децата, а страните-членки да организират обучения за учители, които да въвеждат темата за здравето в програмите. Най-важните предписания, касаещи утвърждаването на здравето в училище, са както следва: </w:t>
      </w:r>
    </w:p>
    <w:p>
      <w:pPr>
        <w:pStyle w:val="Normal"/>
        <w:jc w:val="both"/>
        <w:rPr/>
      </w:pPr>
      <w:r>
        <w:rPr/>
        <w:t>“</w:t>
      </w:r>
      <w:r>
        <w:rPr/>
        <w:t>(…) 8.1. трябва да се използват само онези методи на преподаване, които подпомагат подобряването на здравето на децата или тяхното балансирано развитие и които отчитат тяхната възраст и инидвидуални особености;</w:t>
      </w:r>
    </w:p>
    <w:p>
      <w:pPr>
        <w:pStyle w:val="Normal"/>
        <w:jc w:val="both"/>
        <w:rPr/>
      </w:pPr>
      <w:r>
        <w:rPr/>
        <w:t>(…) 8.3. Здравната култура трябва да се налага в различните дисциплини, включително сексуалното образование;</w:t>
      </w:r>
    </w:p>
    <w:p>
      <w:pPr>
        <w:pStyle w:val="Normal"/>
        <w:jc w:val="both"/>
        <w:rPr/>
      </w:pPr>
      <w:r>
        <w:rPr/>
        <w:t>8.4. Висококачествено физическо и здравно образование трябва да се предоставя;</w:t>
      </w:r>
    </w:p>
    <w:p>
      <w:pPr>
        <w:pStyle w:val="Normal"/>
        <w:jc w:val="both"/>
        <w:rPr/>
      </w:pPr>
      <w:r>
        <w:rPr/>
        <w:t>8.5. В училищното меню трябва да се сервира здравословна храна;</w:t>
      </w:r>
    </w:p>
    <w:p>
      <w:pPr>
        <w:pStyle w:val="Normal"/>
        <w:jc w:val="both"/>
        <w:rPr/>
      </w:pPr>
      <w:r>
        <w:rPr/>
        <w:t>8.6. Здравето и развитието на всяко дете трябва да се наблюдава през целия училищен престой;</w:t>
      </w:r>
    </w:p>
    <w:p>
      <w:pPr>
        <w:pStyle w:val="Normal"/>
        <w:jc w:val="both"/>
        <w:rPr/>
      </w:pPr>
      <w:r>
        <w:rPr/>
        <w:t xml:space="preserve">8.7. Информацията за здравето на децата трябва да се събира и обменя между страните-членки.” </w:t>
      </w:r>
    </w:p>
    <w:p>
      <w:pPr>
        <w:pStyle w:val="Normal"/>
        <w:jc w:val="both"/>
        <w:rPr/>
      </w:pPr>
      <w:r>
        <w:rPr/>
        <w:t>Включването на здравно-образователен елемент в обучителните програми за учители и останалия училищен персонал е също така компонент на горецитираните документи, както и сътрудничеството между родители, ученици, психолози, доктори и социални работници.</w:t>
      </w:r>
    </w:p>
    <w:p>
      <w:pPr>
        <w:pStyle w:val="Normal"/>
        <w:jc w:val="both"/>
        <w:rPr/>
      </w:pPr>
      <w:r>
        <w:rPr/>
      </w:r>
    </w:p>
    <w:p>
      <w:pPr>
        <w:pStyle w:val="Normal"/>
        <w:jc w:val="both"/>
        <w:rPr/>
      </w:pPr>
      <w:r>
        <w:rPr/>
        <w:t>СЕ в тясно сътрудничество с Регионалното бюро на СЗО за Европа и ЕС организира форуми и работни групи по въпросите за утвърждаване на здравето. Съветът има специфични инициативи, които не включват всички страни-членки, по-известни като частични споразумения, подобно на Инициативата за храна в училище в сектора на социалните услуги и публичното здраве. В рамките на тази инициатива са разработени насоки, които предполагат “преглед на практиките за предоставяне на храна в училище за определяне на степента, в която тези практики (или тяхното отсъствие) отговарят на или са интегрална част от подход, утвърждаващ здравето в училище; отчитат разработването на национални гаранции и стандарти за хранене в училище; отчитат развитието на помощни мреки на национално и регионално ниво в подкрепа на училищата в приемането и изпълнението на политики за здравословно хранене.”  Националните стратегии предполагат отчитането на промените в начина на живот, добрите практики от съседни европейски страни, включването на учениците като ключов участник в процеса.</w:t>
      </w:r>
    </w:p>
    <w:p>
      <w:pPr>
        <w:pStyle w:val="Normal"/>
        <w:jc w:val="both"/>
        <w:rPr/>
      </w:pPr>
      <w:r>
        <w:rPr/>
      </w:r>
    </w:p>
    <w:p>
      <w:pPr>
        <w:pStyle w:val="Normal"/>
        <w:jc w:val="both"/>
        <w:rPr/>
      </w:pPr>
      <w:r>
        <w:rPr/>
        <w:t xml:space="preserve">СЕ организира обучителни курсове по темата за сексуално образование на обучители , които акцентират върху това как всеки учител/обучител може да допринесе за овластяването и утвърждаването на здравно-отговорно поведение в сексуално отношение сред подрастващите. Често действащото сексуално образование не адресира цялостната картина на уважение на човешкото достойнство, сексуална ориентация или полова принадлежност, автономността, самодостатъчността, съгласието, социалните връзки, приятелството и любовта. Сексуалното образование, което в момента се преподава като част от учебната програма в много училища се ограничава до възпроизвеждане, предпазване от болести, предавани по полов път и предотвратяване на ранна бременност. </w:t>
      </w:r>
    </w:p>
    <w:p>
      <w:pPr>
        <w:pStyle w:val="Normal"/>
        <w:jc w:val="both"/>
        <w:rPr/>
      </w:pPr>
      <w:r>
        <w:rPr/>
      </w:r>
    </w:p>
    <w:p>
      <w:pPr>
        <w:pStyle w:val="Normal"/>
        <w:jc w:val="center"/>
        <w:rPr>
          <w:b/>
          <w:b/>
        </w:rPr>
      </w:pPr>
      <w:r>
        <w:rPr>
          <w:b/>
        </w:rPr>
        <w:t>UNESCO</w:t>
      </w:r>
    </w:p>
    <w:p>
      <w:pPr>
        <w:pStyle w:val="Normal"/>
        <w:jc w:val="both"/>
        <w:rPr>
          <w:b/>
          <w:b/>
        </w:rPr>
      </w:pPr>
      <w:r>
        <w:rPr>
          <w:b/>
        </w:rPr>
      </w:r>
    </w:p>
    <w:p>
      <w:pPr>
        <w:pStyle w:val="Normal"/>
        <w:jc w:val="both"/>
        <w:rPr/>
      </w:pPr>
      <w:r>
        <w:rPr/>
      </w:r>
    </w:p>
    <w:p>
      <w:pPr>
        <w:pStyle w:val="Normal"/>
        <w:jc w:val="both"/>
        <w:rPr/>
      </w:pPr>
      <w:r>
        <w:rPr/>
        <w:t xml:space="preserve">Под егидата на UNESCO, един от най-старите документи, касаещи здравно образование в училище, е  Международната харта за физическо възпитание и спорт  , която призовава за предприемане на подходящи мерки за развитие на физическа здравина и придобиването на основни спортни умения и насърчаването на практикуването на спорт сред младите хора чрез наемането на квалифицирани учители, създаването на инфраструктура, разработването на връзки между училищата и другите образователни институции, училищни спортни клубове и местни такива.  </w:t>
      </w:r>
    </w:p>
    <w:p>
      <w:pPr>
        <w:pStyle w:val="Normal"/>
        <w:jc w:val="both"/>
        <w:rPr/>
      </w:pPr>
      <w:r>
        <w:rPr/>
        <w:t xml:space="preserve">Програмата на UNESCO Обучение и учене за устойчиво бъдеще представлява мултимедийна обучителна програма за учители , където здравното образование е ключов елемент и една от основните цели е да се противопоставят традиционните подходи на съвременното разбиране за здравно образование. Инициативата за училища, утвърждаващи здравето, спомената по-рано в текста, е тясно обвързана с тази програма както и с водещата инициатива FRESH (Фокусиране на ресурсите върху ефективно здраве в училище). “Това представлява обединен отговор на институцията на актуалните тенденции и растящото припознаване на нуждата от подобряване на холистичния подход и множеството стратегии – и не толкова на индивидуалните решения – за насърчаване на здравето и храненето  в училищата. Целта не е при всички обстоятелства да се създадат нови структури и проекти, а по-скоро да се надградят подходите на различни образователни проекти и програми в дух на истинско сътрудничество от страна както на засегнатите играчи, така и сред тях самите.”  Инициативата обхваща четири елемента, които трябва да присъстват в училище: училищни здравни политики, безопасна вода и санитарна инфраструктура, умения, базирани на здравно образование (търсещи промяна в социалното поведение) и училищни здравни и хранителни услуги.  </w:t>
      </w:r>
    </w:p>
    <w:p>
      <w:pPr>
        <w:pStyle w:val="Normal"/>
        <w:jc w:val="both"/>
        <w:rPr/>
      </w:pPr>
      <w:r>
        <w:rPr/>
        <w:t> </w:t>
      </w:r>
      <w:r>
        <w:br w:type="page"/>
      </w:r>
    </w:p>
    <w:p>
      <w:pPr>
        <w:pStyle w:val="Normal"/>
        <w:jc w:val="both"/>
        <w:rPr/>
      </w:pPr>
      <w:r>
        <w:rPr/>
      </w:r>
    </w:p>
    <w:p>
      <w:pPr>
        <w:pStyle w:val="Normal"/>
        <w:jc w:val="center"/>
        <w:rPr>
          <w:b/>
          <w:b/>
        </w:rPr>
      </w:pPr>
      <w:r>
        <w:rPr>
          <w:b/>
        </w:rPr>
        <w:t>ПРАКТИКИ НА НАЦИОНАЛНО НИВО</w:t>
      </w:r>
    </w:p>
    <w:p>
      <w:pPr>
        <w:pStyle w:val="Normal"/>
        <w:jc w:val="center"/>
        <w:rPr>
          <w:b/>
          <w:b/>
        </w:rPr>
      </w:pPr>
      <w:r>
        <w:rPr>
          <w:b/>
        </w:rPr>
      </w:r>
    </w:p>
    <w:p>
      <w:pPr>
        <w:pStyle w:val="Normal"/>
        <w:jc w:val="center"/>
        <w:rPr>
          <w:b/>
          <w:b/>
        </w:rPr>
      </w:pPr>
      <w:r>
        <w:rPr>
          <w:b/>
        </w:rPr>
        <w:t>АНГЛИЯ</w:t>
      </w:r>
    </w:p>
    <w:p>
      <w:pPr>
        <w:pStyle w:val="Normal"/>
        <w:jc w:val="center"/>
        <w:rPr>
          <w:b/>
          <w:b/>
        </w:rPr>
      </w:pPr>
      <w:r>
        <w:rPr>
          <w:b/>
        </w:rPr>
        <w:t>ЧАСТНИ ИНИЦИАТИВИ</w:t>
      </w:r>
    </w:p>
    <w:p>
      <w:pPr>
        <w:pStyle w:val="Normal"/>
        <w:jc w:val="both"/>
        <w:rPr>
          <w:b/>
          <w:b/>
        </w:rPr>
      </w:pPr>
      <w:r>
        <w:rPr>
          <w:b/>
        </w:rPr>
      </w:r>
    </w:p>
    <w:p>
      <w:pPr>
        <w:pStyle w:val="Normal"/>
        <w:jc w:val="both"/>
        <w:rPr/>
      </w:pPr>
      <w:r>
        <w:rPr/>
        <w:t>Услуга за здраве и благосъстояние, включваща специализиран екип от консултанти с доказан опит и постижения в последните десет години в рамките на Лийдс, град в Северна Англия.   След като училище се регистрира на сайта на услугата, то получава достъп до инструменти и планове за развитие, които да подкрепят т.нар. Ofsted рамка – рамка, която очертава как основните принципи и процеси на инспектиране се прилагат сред училищата и сродните им институции в Англия.</w:t>
      </w:r>
    </w:p>
    <w:p>
      <w:pPr>
        <w:pStyle w:val="Normal"/>
        <w:jc w:val="both"/>
        <w:rPr/>
      </w:pPr>
      <w:r>
        <w:rPr/>
      </w:r>
    </w:p>
    <w:p>
      <w:pPr>
        <w:pStyle w:val="Normal"/>
        <w:jc w:val="center"/>
        <w:rPr>
          <w:b/>
          <w:b/>
        </w:rPr>
      </w:pPr>
      <w:r>
        <w:rPr>
          <w:b/>
        </w:rPr>
        <w:t>ИНИЦИАТИВИ НА ПРАВИТЕЛСТВЕНО НИВО</w:t>
      </w:r>
    </w:p>
    <w:p>
      <w:pPr>
        <w:pStyle w:val="Normal"/>
        <w:jc w:val="both"/>
        <w:rPr>
          <w:b/>
          <w:b/>
        </w:rPr>
      </w:pPr>
      <w:r>
        <w:rPr>
          <w:b/>
        </w:rPr>
      </w:r>
    </w:p>
    <w:p>
      <w:pPr>
        <w:pStyle w:val="Normal"/>
        <w:jc w:val="both"/>
        <w:rPr/>
      </w:pPr>
      <w:r>
        <w:rPr/>
        <w:t xml:space="preserve">Комплект за здраво училище – разработен от властите и работна група с цел да подпомогне училищата в прегледа на техните практики за утвържадаване на здравето и последващото им подобряване. Комплектът съдържа примери на добри практики от училища, които работят за подобряване на благосъстоянието на техните учиници, предоставят информация и рамкови документи за да се идентифицират нужди, да се определят здравните резултати, да се подберат дейности и области на интервенция и да се направи преглед на постиженията. </w:t>
      </w:r>
    </w:p>
    <w:p>
      <w:pPr>
        <w:pStyle w:val="Normal"/>
        <w:jc w:val="both"/>
        <w:rPr/>
      </w:pPr>
      <w:r>
        <w:rPr/>
      </w:r>
    </w:p>
    <w:p>
      <w:pPr>
        <w:pStyle w:val="Normal"/>
        <w:jc w:val="both"/>
        <w:rPr>
          <w:b/>
          <w:b/>
        </w:rPr>
      </w:pPr>
      <w:r>
        <w:rPr>
          <w:b/>
        </w:rPr>
        <w:t>Ofsted РАМКА</w:t>
      </w:r>
    </w:p>
    <w:p>
      <w:pPr>
        <w:pStyle w:val="Normal"/>
        <w:jc w:val="both"/>
        <w:rPr/>
      </w:pPr>
      <w:r>
        <w:rPr/>
        <w:t xml:space="preserve">Ofsted е съкращение от името на Офиса за стандартизиране на образованието, услугите за деца и техните умения. Органът е на директно подчинение на Парламента и е независим и безпристрастен в изпълнение на функциите си. Има за задача да инспектира и регулира предоставянето на услуги, които обгрижват децата и младите хора и онези, които предоставят образование и преподават умения на обучаеми от всички възрасти. </w:t>
      </w:r>
    </w:p>
    <w:p>
      <w:pPr>
        <w:pStyle w:val="Normal"/>
        <w:jc w:val="both"/>
        <w:rPr/>
      </w:pPr>
      <w:r>
        <w:rPr/>
      </w:r>
    </w:p>
    <w:p>
      <w:pPr>
        <w:pStyle w:val="Normal"/>
        <w:jc w:val="both"/>
        <w:rPr/>
      </w:pPr>
      <w:r>
        <w:rPr/>
        <w:t xml:space="preserve">Личното, социалното, здравното и икономическото образование е част от учебното съдържание в училищата в Англия, а OFSTED надзирава изпълнението му като изготвя доклади и инспектира училищата.  Учебната програма се създава от правителството, но е важно да се отбележи, че образоватението по теми като здравословно хранене, употреба на наркотици и алкохол не е включено в обхвата на училищните инспекции.  Последните се фокусират върху спортните дейности, обучението за сексуалност и създаване на връзки. Личното, социалното, здравното и икономическото образование се преподава от учители и училищни лидери.  Обучението по секс и създаване на връзки е задължително за всички ученици в Англия и Уелс в основни и средни училища  и трябва да се извършва съобразно Насоките образование по темите за секса и връзките, утвърдени от държавния секретар.  Тези насоки акцентират върху целта на това образование в посока подпомагане и подкрепа на младите хора в тяхното физическо, емоционално и морално развитие.  Като част от този компонент учениците трябва да бъдат обучавани освен за контрацепция и начините за предпазване от нежелана бременност и отлагането на сексуално активно поведение, но и относно естеството и важността на брака за семейния живот и отглеждането на деца. </w:t>
      </w:r>
    </w:p>
    <w:p>
      <w:pPr>
        <w:pStyle w:val="Normal"/>
        <w:jc w:val="both"/>
        <w:rPr/>
      </w:pPr>
      <w:r>
        <w:rPr/>
        <w:t xml:space="preserve">В Шотландия няма законово изискване да се преподава сексуално образование на учениците.  </w:t>
      </w:r>
    </w:p>
    <w:p>
      <w:pPr>
        <w:pStyle w:val="Normal"/>
        <w:jc w:val="both"/>
        <w:rPr/>
      </w:pPr>
      <w:r>
        <w:rPr/>
      </w:r>
    </w:p>
    <w:p>
      <w:pPr>
        <w:pStyle w:val="Normal"/>
        <w:jc w:val="both"/>
        <w:rPr/>
      </w:pPr>
      <w:r>
        <w:rPr/>
        <w:t>Националната програма за здраве в училище представлява съвместен проект на Департамента за здраве и Департамента за децата, училищата и семействата, който цели да подобри здравето, да повиши постиженията на учениците, да подобри социалното включване и на насърчи по-близки работни отношения между институциите, предоставящи здравни и образователни услуги във Великобритания. Програмата има четири теми, всяка със своите собствени критерии:</w:t>
      </w:r>
    </w:p>
    <w:p>
      <w:pPr>
        <w:pStyle w:val="Normal"/>
        <w:jc w:val="both"/>
        <w:rPr/>
      </w:pPr>
      <w:r>
        <w:rPr/>
        <w:t>•</w:t>
      </w:r>
      <w:r>
        <w:rPr/>
        <w:tab/>
        <w:t xml:space="preserve">“Лично, социално и здравно образование, включително образование относно секс, връзки и употреба на наркотици; </w:t>
      </w:r>
    </w:p>
    <w:p>
      <w:pPr>
        <w:pStyle w:val="Normal"/>
        <w:jc w:val="both"/>
        <w:rPr/>
      </w:pPr>
      <w:r>
        <w:rPr/>
        <w:t>•</w:t>
      </w:r>
      <w:r>
        <w:rPr/>
        <w:tab/>
        <w:t>Здравословно хранене, включително здравословна и питателна храна, която да се готви в училищите столове и да е достъпна в училище, както и да позволява на младите хора да правят информиран избор за своето меню;</w:t>
      </w:r>
    </w:p>
    <w:p>
      <w:pPr>
        <w:pStyle w:val="Normal"/>
        <w:jc w:val="both"/>
        <w:rPr/>
      </w:pPr>
      <w:r>
        <w:rPr/>
        <w:t>•</w:t>
      </w:r>
      <w:r>
        <w:rPr/>
        <w:tab/>
        <w:t xml:space="preserve">Физическа активност, която да насърчава младите хора да извършват физически дейности, както и да им позволява да бъдат активни;  </w:t>
      </w:r>
    </w:p>
    <w:p>
      <w:pPr>
        <w:pStyle w:val="Normal"/>
        <w:jc w:val="both"/>
        <w:rPr/>
      </w:pPr>
      <w:r>
        <w:rPr/>
        <w:t>•</w:t>
      </w:r>
      <w:r>
        <w:rPr/>
        <w:tab/>
        <w:t xml:space="preserve">Емоционално здраве и благосъстояние, включително теми като тормоз в училище, как да изразиш чувствата си, изграждайки самоувереност и емоционален баланс, подкрепа за емоционалното здраве чрез съветници и капелани.” </w:t>
      </w:r>
    </w:p>
    <w:p>
      <w:pPr>
        <w:pStyle w:val="Normal"/>
        <w:jc w:val="both"/>
        <w:rPr/>
      </w:pPr>
      <w:r>
        <w:rPr/>
      </w:r>
    </w:p>
    <w:p>
      <w:pPr>
        <w:pStyle w:val="Normal"/>
        <w:jc w:val="both"/>
        <w:rPr/>
      </w:pPr>
      <w:r>
        <w:rPr/>
        <w:t xml:space="preserve">В националната учебна програма за учебната година, стартираща през септември 2014 година правителството на Англия е включило насоки за физическо образование  и горецитираното лично, социално, здравно и икономическо образование като задължителни компоненти.  Здравословното хранене и ефектът на употребата на забранени наркотични вещества върху поведението, здравето и живота са включени като часто от програмата в часовете по биология. </w:t>
      </w:r>
    </w:p>
    <w:p>
      <w:pPr>
        <w:pStyle w:val="Normal"/>
        <w:jc w:val="both"/>
        <w:rPr/>
      </w:pPr>
      <w:r>
        <w:rPr/>
      </w:r>
    </w:p>
    <w:p>
      <w:pPr>
        <w:pStyle w:val="Normal"/>
        <w:jc w:val="both"/>
        <w:rPr/>
      </w:pPr>
      <w:r>
        <w:rPr/>
        <w:t xml:space="preserve">Здравословното хранене в училище се регулира най-общо от следните законови активое: </w:t>
      </w:r>
    </w:p>
    <w:p>
      <w:pPr>
        <w:pStyle w:val="Normal"/>
        <w:jc w:val="both"/>
        <w:rPr/>
      </w:pPr>
      <w:r>
        <w:rPr/>
        <w:t>1.</w:t>
        <w:tab/>
        <w:t>Раздели 512, 512ZA, 512ZB, 512A и 533 на Закона за образованието от 1996 и неговите изменения;</w:t>
      </w:r>
    </w:p>
    <w:p>
      <w:pPr>
        <w:pStyle w:val="Normal"/>
        <w:jc w:val="both"/>
        <w:rPr/>
      </w:pPr>
      <w:r>
        <w:rPr/>
        <w:t>2.</w:t>
        <w:tab/>
        <w:t xml:space="preserve">Раздел 114A от Закона за училищните рамки и стандарти от 1998; </w:t>
      </w:r>
    </w:p>
    <w:p>
      <w:pPr>
        <w:pStyle w:val="Normal"/>
        <w:jc w:val="both"/>
        <w:rPr/>
      </w:pPr>
      <w:r>
        <w:rPr/>
        <w:t>3.</w:t>
        <w:tab/>
        <w:t>2007 No. 2359 Регламент за образованието (Хранителни стандарти и изисквания за училищното храна) (Англия) и измененията й от S.I. 2008/1800 и S.I.  2011/2190 (‘Регламент за училищната храна“) ;</w:t>
      </w:r>
    </w:p>
    <w:p>
      <w:pPr>
        <w:pStyle w:val="Normal"/>
        <w:jc w:val="both"/>
        <w:rPr/>
      </w:pPr>
      <w:r>
        <w:rPr/>
      </w:r>
    </w:p>
    <w:p>
      <w:pPr>
        <w:pStyle w:val="Normal"/>
        <w:jc w:val="both"/>
        <w:rPr/>
      </w:pPr>
      <w:r>
        <w:rPr/>
        <w:t xml:space="preserve">Съществуват два вида стандарти в Англия – стандарти относно храните и относно храненето. Първият вид определят храните и напитките, които трябва да се предоставят, онези, които са ограничени и които не бива да се предлагат. Стандартите относно храните се прилагат за всички храни и напитки, които се предоставят на учениците в или извън училищните обекти и по време на излети (до 18,00 часа), включително на училищни екскурзии. Стандартите относно храненето се прилагат само за училища, където се осигурява обяд. Тези правила регулират количеството на енергийни и 13 хранителни съставки, които трябва да се съдържат в един обяд в рамките на цикъл от едно- до четириседмично меню.   Точните разчети на ястията и храната в училищата в Англия могат да бъдат намерени в насоките на правителството. </w:t>
      </w:r>
    </w:p>
    <w:p>
      <w:pPr>
        <w:pStyle w:val="Normal"/>
        <w:jc w:val="both"/>
        <w:rPr/>
      </w:pPr>
      <w:r>
        <w:rPr/>
      </w:r>
    </w:p>
    <w:p>
      <w:pPr>
        <w:pStyle w:val="Normal"/>
        <w:jc w:val="center"/>
        <w:rPr>
          <w:b/>
          <w:b/>
        </w:rPr>
      </w:pPr>
      <w:r>
        <w:rPr>
          <w:b/>
        </w:rPr>
      </w:r>
    </w:p>
    <w:p>
      <w:pPr>
        <w:pStyle w:val="Normal"/>
        <w:jc w:val="center"/>
        <w:rPr>
          <w:b/>
          <w:b/>
        </w:rPr>
      </w:pPr>
      <w:r>
        <w:rPr>
          <w:b/>
        </w:rPr>
        <w:t>ЛИТВА</w:t>
      </w:r>
    </w:p>
    <w:p>
      <w:pPr>
        <w:pStyle w:val="Normal"/>
        <w:jc w:val="both"/>
        <w:rPr>
          <w:b/>
          <w:b/>
        </w:rPr>
      </w:pPr>
      <w:r>
        <w:rPr>
          <w:b/>
        </w:rPr>
      </w:r>
    </w:p>
    <w:p>
      <w:pPr>
        <w:pStyle w:val="Normal"/>
        <w:jc w:val="both"/>
        <w:rPr/>
      </w:pPr>
      <w:r>
        <w:rPr/>
        <w:t xml:space="preserve">В Литва програмите за здравно образование, като част от учебното съдържание, се разглеждат от Министерството на образованието и науката. Неправителствените инициативи са най-често спонсорирани в сферата на сексуалното образование от страна на НПО, тъй като сексуалното образование не е включено в задължителното учебно съдържание в Литва. От първи до четвърти клас учениците се обучават от един и същ учител и съгласно учебното съдържание за начален курс, здравното образование се свежда до това да се обясни коя храна е полезна за здравето и коя не е, колко е важно да вземат предписаните лекарства само под надзора на възрастни, както и се поставя акцент върху физическата активност.  </w:t>
      </w:r>
    </w:p>
    <w:p>
      <w:pPr>
        <w:pStyle w:val="Normal"/>
        <w:jc w:val="both"/>
        <w:rPr/>
      </w:pPr>
      <w:r>
        <w:rPr/>
      </w:r>
    </w:p>
    <w:p>
      <w:pPr>
        <w:pStyle w:val="Normal"/>
        <w:jc w:val="both"/>
        <w:rPr/>
      </w:pPr>
      <w:r>
        <w:rPr/>
        <w:t xml:space="preserve">В средното образование здравният компонент се преподава в часовете по етика и морал (основните принципи на здравословен начин на живот, здравословно хранене, влиянието на опасните субстанции, връзките между представители на различните полове) , биология (въздействието на алкохола и тютюна върху човешкото тяло, възстановяването на човешкия организъм, важността на физическата активност, балансираното хранене, сексуалното здраве, въздействието на  околната среда върху здравето на хората и как да се намали нейния негативен ефект) , психология (емоционално здраве), часове по физическо възпитание (здравословна позиция на тялото, правилно хранене, употреба на наркотици, алкохол и тютюн, важността на всекидневния спорт). </w:t>
      </w:r>
    </w:p>
    <w:p>
      <w:pPr>
        <w:pStyle w:val="Normal"/>
        <w:jc w:val="both"/>
        <w:rPr/>
      </w:pPr>
      <w:r>
        <w:rPr/>
      </w:r>
    </w:p>
    <w:p>
      <w:pPr>
        <w:pStyle w:val="Normal"/>
        <w:jc w:val="both"/>
        <w:rPr/>
      </w:pPr>
      <w:r>
        <w:rPr/>
        <w:t xml:space="preserve">Цялостното описано по-горе учебно съдържание се преподава от учителите в училищата. Министерството на образованието и науката изготвя препоръки и насоки за преподаване на здравословно хранене и физическа активност.  Тези насоки подпомагат учителите и учениците за дефинират грешките си и начина на хранене и движение в ежедневието, както и пътищата за тяхното подобряване. </w:t>
      </w:r>
    </w:p>
    <w:p>
      <w:pPr>
        <w:pStyle w:val="Normal"/>
        <w:jc w:val="both"/>
        <w:rPr/>
      </w:pPr>
      <w:r>
        <w:rPr/>
      </w:r>
    </w:p>
    <w:p>
      <w:pPr>
        <w:pStyle w:val="Normal"/>
        <w:jc w:val="both"/>
        <w:rPr/>
      </w:pPr>
      <w:r>
        <w:rPr/>
        <w:t xml:space="preserve">Сексуалното образование в литовските училища не обхваща теми като контрацепция, болести, предавани по полов път и сексуално поведение. Лекции по тези теми се изнасят, с разрешението на училищните власти, от здравни специалисти и/или НПО като извънкласни занимания, не са задължителни и често имат еднократен характер. </w:t>
      </w:r>
    </w:p>
    <w:p>
      <w:pPr>
        <w:pStyle w:val="Normal"/>
        <w:jc w:val="both"/>
        <w:rPr/>
      </w:pPr>
      <w:r>
        <w:rPr/>
      </w:r>
    </w:p>
    <w:p>
      <w:pPr>
        <w:pStyle w:val="Normal"/>
        <w:jc w:val="center"/>
        <w:rPr>
          <w:b/>
          <w:b/>
        </w:rPr>
      </w:pPr>
      <w:r>
        <w:rPr>
          <w:b/>
        </w:rPr>
        <w:t>ГЕРМАНИЯ</w:t>
      </w:r>
    </w:p>
    <w:p>
      <w:pPr>
        <w:pStyle w:val="Normal"/>
        <w:jc w:val="both"/>
        <w:rPr>
          <w:b/>
          <w:b/>
        </w:rPr>
      </w:pPr>
      <w:r>
        <w:rPr>
          <w:b/>
        </w:rPr>
      </w:r>
    </w:p>
    <w:p>
      <w:pPr>
        <w:pStyle w:val="Normal"/>
        <w:jc w:val="both"/>
        <w:rPr/>
      </w:pPr>
      <w:r>
        <w:rPr/>
        <w:t xml:space="preserve">Здравното образование, включително здравословно хранене, спорт, употребата на субстанции и сексуалното образование са задължителни във всички училища в Германия. Сексуалното образование е част от учебното съдържание от 1970 година. От 1992 година сексуалното образование е задължение на държавата по силата на закон. </w:t>
      </w:r>
    </w:p>
    <w:p>
      <w:pPr>
        <w:pStyle w:val="Normal"/>
        <w:jc w:val="both"/>
        <w:rPr/>
      </w:pPr>
      <w:r>
        <w:rPr/>
      </w:r>
    </w:p>
    <w:p>
      <w:pPr>
        <w:pStyle w:val="Normal"/>
        <w:jc w:val="both"/>
        <w:rPr/>
      </w:pPr>
      <w:r>
        <w:rPr/>
        <w:t xml:space="preserve">Задължителното здравно образование в немските училища е най-общо зависимо от министерствата на отделните провинции, защото няма единна образователна система валидна за цялата страна. Въпреки това съществува общо съгласие по отношение на нивото на знанията на учениците от 16 провинции на етап дипломиране, което касае предмети като математика, английски език, френски език, немски език, не толкова физическото възпитание, етиката/религията, политика и биология . Този стандарт се задава от Конференцията на министрите на образованието, която заседава няколко пъти в годината. </w:t>
      </w:r>
    </w:p>
    <w:p>
      <w:pPr>
        <w:pStyle w:val="Normal"/>
        <w:jc w:val="both"/>
        <w:rPr/>
      </w:pPr>
      <w:r>
        <w:rPr/>
      </w:r>
    </w:p>
    <w:p>
      <w:pPr>
        <w:pStyle w:val="Normal"/>
        <w:jc w:val="both"/>
        <w:rPr/>
      </w:pPr>
      <w:r>
        <w:rPr/>
        <w:t xml:space="preserve">Министерството на образованието предоставя списък с насоки относно здравното образование в училище, които отразяват решението на всяка провинция относно задължителното учебно съдържание за всяко ниво. Тук могат да се включат теми като хигиена/ дентална грижа, хранене, сексуално образование и превенция на СПИН, пристрастяване към наркотични вещества, оказване на първа помощ,  спортно и физическо възпитание.  </w:t>
      </w:r>
    </w:p>
    <w:p>
      <w:pPr>
        <w:pStyle w:val="Normal"/>
        <w:jc w:val="both"/>
        <w:rPr/>
      </w:pPr>
      <w:r>
        <w:rPr/>
      </w:r>
    </w:p>
    <w:p>
      <w:pPr>
        <w:pStyle w:val="Normal"/>
        <w:jc w:val="both"/>
        <w:rPr/>
      </w:pPr>
      <w:r>
        <w:rPr/>
        <w:t xml:space="preserve">Съгласно инструкциите на Конференцията на министрите, здравното образование следва да овластява учениците за вземат решения, които ще насърчават здравословен начин на живот и отговорно отношение към околната среда и себе си, осигурявайки знания за възможните начини и насърчавайки самоуважението.  Силно се препоръчва участието и включването на родителите в обсъждането на подобни теми, методи и съдържание на здравно- и сексуално образование – ангажимент, който дори е гарантиран в законите на няколко от провинциите, например Саксония. </w:t>
      </w:r>
    </w:p>
    <w:p>
      <w:pPr>
        <w:pStyle w:val="Normal"/>
        <w:jc w:val="both"/>
        <w:rPr/>
      </w:pPr>
      <w:r>
        <w:rPr/>
        <w:t xml:space="preserve"> </w:t>
      </w:r>
    </w:p>
    <w:p>
      <w:pPr>
        <w:pStyle w:val="Normal"/>
        <w:jc w:val="both"/>
        <w:rPr/>
      </w:pPr>
      <w:r>
        <w:rPr/>
        <w:t xml:space="preserve"> </w:t>
      </w:r>
      <w:r>
        <w:rPr/>
        <w:t xml:space="preserve">Сексуалното образование е задължително в училище от 1992 след поправките на § 1 от Закона за бременността и семейното подпомагане,  където е записано, че родителите не могат да изтеглят децата си от часовете по сексуално образование поради религиозни или лични морални причини.  </w:t>
      </w:r>
    </w:p>
    <w:p>
      <w:pPr>
        <w:pStyle w:val="Normal"/>
        <w:jc w:val="both"/>
        <w:rPr/>
      </w:pPr>
      <w:r>
        <w:rPr/>
        <w:t xml:space="preserve">Сексуалното образование в Германия преподава не само биологическите аспекти на възпроизвеждането, различните полове, тялото, бременността, предаването на СПИН и други болести по полов път, но също така касае сексуалността в социален план, семейните ценности, бракът и алтернатините форми на съжителство, мултикултурните аспекти на сексуалността, мастурбацията, контрацепция, аборт, равенство на половете и сексуално насилие (срещу деца). Еротичният аспект на секса на е част от образователната програма въобще.  </w:t>
      </w:r>
    </w:p>
    <w:p>
      <w:pPr>
        <w:pStyle w:val="Normal"/>
        <w:jc w:val="both"/>
        <w:rPr/>
      </w:pPr>
      <w:r>
        <w:rPr/>
      </w:r>
    </w:p>
    <w:p>
      <w:pPr>
        <w:pStyle w:val="Normal"/>
        <w:jc w:val="both"/>
        <w:rPr/>
      </w:pPr>
      <w:r>
        <w:rPr/>
        <w:t xml:space="preserve">От първи клас учениците научават за уважението към различините полове, за желаните и нежелани форми на контакт и общуване. По-сериозните теми като превенция на ХИВ и сексуално посегателство се обсъждат от 10 клас нататък.  </w:t>
      </w:r>
    </w:p>
    <w:p>
      <w:pPr>
        <w:pStyle w:val="Normal"/>
        <w:jc w:val="both"/>
        <w:rPr/>
      </w:pPr>
      <w:r>
        <w:rPr/>
      </w:r>
    </w:p>
    <w:p>
      <w:pPr>
        <w:pStyle w:val="Normal"/>
        <w:jc w:val="both"/>
        <w:rPr/>
      </w:pPr>
      <w:r>
        <w:rPr/>
        <w:t xml:space="preserve">Важно е да се отбележи също така, че насоките на различните провинции се влияят често от религиозните и политически фактори на съответната провинция и следователно интензитетът и методите на преподаване варират, особено по отношение на тема като хомосексуалността, матурбацията и аборта. </w:t>
      </w:r>
    </w:p>
    <w:p>
      <w:pPr>
        <w:pStyle w:val="Normal"/>
        <w:jc w:val="both"/>
        <w:rPr/>
      </w:pPr>
      <w:r>
        <w:rPr/>
      </w:r>
    </w:p>
    <w:p>
      <w:pPr>
        <w:pStyle w:val="Normal"/>
        <w:jc w:val="both"/>
        <w:rPr/>
      </w:pPr>
      <w:r>
        <w:rPr/>
        <w:t xml:space="preserve">Освен това разликите във възрастовите групи и класовете, в които разлините теми се преподават, са също така съществени. Например темата за контрацепцията почти не присъства в програмите на католическата провинция Бавария, докато в Хесе тя се появява в 6 клас, а в Берлин в 7 клас.  </w:t>
      </w:r>
    </w:p>
    <w:p>
      <w:pPr>
        <w:pStyle w:val="Normal"/>
        <w:jc w:val="both"/>
        <w:rPr/>
      </w:pPr>
      <w:r>
        <w:rPr/>
      </w:r>
    </w:p>
    <w:p>
      <w:pPr>
        <w:pStyle w:val="Normal"/>
        <w:jc w:val="both"/>
        <w:rPr/>
      </w:pPr>
      <w:r>
        <w:rPr/>
        <w:t xml:space="preserve">Въпреки разликите в сексуалното образование, всички министерства предоставят голям набор от методи (например ролеви игри, работни групи, презентации) и материали (видеа, работни листове, контрацептиви); в почти всички провинции сексуалното образование се преподава интердисциплинарно и е част от училищни проекти.  </w:t>
      </w:r>
    </w:p>
    <w:p>
      <w:pPr>
        <w:pStyle w:val="Normal"/>
        <w:jc w:val="both"/>
        <w:rPr/>
      </w:pPr>
      <w:r>
        <w:rPr/>
      </w:r>
    </w:p>
    <w:p>
      <w:pPr>
        <w:pStyle w:val="Normal"/>
        <w:jc w:val="both"/>
        <w:rPr/>
      </w:pPr>
      <w:r>
        <w:rPr/>
        <w:t xml:space="preserve">Информационните материали за всички елементи на здравното образование, в това число сексуално, контрацепция, употреба на наркотични вещества, превенция на ХИВ, се изготвят и разпространяват безплатно (http://www.bzga.de/infomaterialien/) от Федералния център за здравно образование (BzgA) и са предимно предназначени за нуждите на учители, ученици, родители и НПО.  Фактът, че образователните материали (най-вече под формата на брошури) за сексуално образование трябва да са достъпни безплатно, се гарантира от закона (предоставят се на отделни индивиди, училища и други образователни институции, професионални образователни учреждания, съветници, гинеколози, доктори и медицински кадри, които предоставят пренатални грижи, акушерки и на всички институции от младежкия и образователен сектор).  Също така сексуалното образование не се осигурява единствено от училищната среда, но присъства в множество публични кампании, реклами по телевизията и кината, чрез плакати на улиците и в обществени сгради, картички, интернет сайтове (например www.loveline.de, www.machsmit.de, www.gib-aids-keine-chance.de), онлайн кампании, видеа, игри (например онлайн тест за алкохолна пристрастеност http://www.kenn-dein-limit.de/selbst-tests/ ) или в социалните мрежи.  </w:t>
      </w:r>
    </w:p>
    <w:p>
      <w:pPr>
        <w:pStyle w:val="Normal"/>
        <w:jc w:val="both"/>
        <w:rPr/>
      </w:pPr>
      <w:r>
        <w:rPr/>
      </w:r>
    </w:p>
    <w:p>
      <w:pPr>
        <w:pStyle w:val="Normal"/>
        <w:jc w:val="both"/>
        <w:rPr/>
      </w:pPr>
      <w:r>
        <w:rPr/>
        <w:t>Кампаниите за повишаване на вниманието, организирани на публични места, в училища или като част от други събития, инициирани от BzgA или от страна на една или повече фондации и НПО, работещи в сектора на здравното образование, са също често срещан начин за информиране на обществото по темата.</w:t>
      </w:r>
    </w:p>
    <w:p>
      <w:pPr>
        <w:pStyle w:val="Normal"/>
        <w:jc w:val="both"/>
        <w:rPr/>
      </w:pPr>
      <w:r>
        <w:rPr/>
      </w:r>
    </w:p>
    <w:p>
      <w:pPr>
        <w:pStyle w:val="Normal"/>
        <w:jc w:val="center"/>
        <w:rPr>
          <w:b/>
          <w:b/>
        </w:rPr>
      </w:pPr>
      <w:r>
        <w:rPr>
          <w:b/>
        </w:rPr>
        <w:t>ФРАНЦИЯ</w:t>
      </w:r>
    </w:p>
    <w:p>
      <w:pPr>
        <w:pStyle w:val="Normal"/>
        <w:jc w:val="both"/>
        <w:rPr>
          <w:b/>
          <w:b/>
        </w:rPr>
      </w:pPr>
      <w:r>
        <w:rPr>
          <w:b/>
        </w:rPr>
      </w:r>
    </w:p>
    <w:p>
      <w:pPr>
        <w:pStyle w:val="Normal"/>
        <w:jc w:val="both"/>
        <w:rPr/>
      </w:pPr>
      <w:r>
        <w:rPr/>
        <w:t xml:space="preserve">Във Франция както и в повечето европейски страни не е изведено като очевиден ангажимента на училищата като представители на публичните власти да отговарят за здравето, което се разглежда повече като частен и интимен въпрос, нито пък има консенсус как е най-добре да се подходи по темата за здравето. </w:t>
      </w:r>
    </w:p>
    <w:p>
      <w:pPr>
        <w:pStyle w:val="Normal"/>
        <w:jc w:val="both"/>
        <w:rPr/>
      </w:pPr>
      <w:r>
        <w:rPr/>
      </w:r>
    </w:p>
    <w:p>
      <w:pPr>
        <w:pStyle w:val="Normal"/>
        <w:jc w:val="both"/>
        <w:rPr/>
      </w:pPr>
      <w:r>
        <w:rPr/>
        <w:t xml:space="preserve">Във френската образователна система здравното образование се случва в рамките на материала, преподаван по отделни предмети, а в по-широкия контекст на промотиране на здравето като цяло в училищната среда. Темата е обект на  регулирано учебно съдържание и общи текстове, касаещи здравното образование и граждански въпроси, (известни като CESC във Франция), както и текстове, които регулират дейностите по отглеждане, социални и медицински услуги в рамките на националната образователна система и правителствените учебни програми по определени теми (например СПИН и употреба на забранени вещества). </w:t>
      </w:r>
    </w:p>
    <w:p>
      <w:pPr>
        <w:pStyle w:val="Normal"/>
        <w:jc w:val="both"/>
        <w:rPr/>
      </w:pPr>
      <w:r>
        <w:rPr/>
      </w:r>
    </w:p>
    <w:p>
      <w:pPr>
        <w:pStyle w:val="Normal"/>
        <w:jc w:val="both"/>
        <w:rPr/>
      </w:pPr>
      <w:r>
        <w:rPr/>
        <w:t xml:space="preserve">Основните законови текстове, които регулират здравното образование в училищна среда, са декрет № 2006-830 от 11 юли 2006 относно общото ядро на знания и умения; наредба №98-237 от 24 ноември 1998 относно насоките за здравно образование в началните и средни училища;  наредба № 2001-012 от 12 януари 2001 относно промотиране на здраве сред учениците;  наредба № 2006-197 от 30 ноември 2006 относно здравното образование и гражданските въпроси;  наредба № 2003-210 от 1 декември 2003 относно здравето на студентите: петгодишен план за образование и превенция. </w:t>
      </w:r>
    </w:p>
    <w:p>
      <w:pPr>
        <w:pStyle w:val="Normal"/>
        <w:jc w:val="both"/>
        <w:rPr/>
      </w:pPr>
      <w:r>
        <w:rPr/>
      </w:r>
    </w:p>
    <w:p>
      <w:pPr>
        <w:pStyle w:val="Normal"/>
        <w:jc w:val="both"/>
        <w:rPr/>
      </w:pPr>
      <w:r>
        <w:rPr/>
        <w:t xml:space="preserve">Във френската образователна система здравното образование има две насоки. Първата е да предостави на учениците възможност да придобият нужните умения за да правят свободен и отговорен избор за своето здраве, а втората касае възможността да се създават условия, при които всички ученици да успяват да реализират себе си по първото направление. От всички участници в процеса в училище (родители, учители, медицински и социални работници, ръководство и администрация) се изисква да допринасят за здравното образование. </w:t>
      </w:r>
    </w:p>
    <w:p>
      <w:pPr>
        <w:pStyle w:val="Normal"/>
        <w:jc w:val="both"/>
        <w:rPr/>
      </w:pPr>
      <w:r>
        <w:rPr/>
      </w:r>
    </w:p>
    <w:p>
      <w:pPr>
        <w:pStyle w:val="Normal"/>
        <w:jc w:val="both"/>
        <w:rPr/>
      </w:pPr>
      <w:r>
        <w:rPr/>
        <w:t xml:space="preserve">Здравословното хранене, диетата, сексуалността, важността на физическата активност и съня се обясняват на учениците по съответния начин от начална степен, като темите се интегрират в различни дисциплини и се изнасят от учители. </w:t>
      </w:r>
    </w:p>
    <w:p>
      <w:pPr>
        <w:pStyle w:val="Normal"/>
        <w:jc w:val="both"/>
        <w:rPr/>
      </w:pPr>
      <w:r>
        <w:rPr/>
      </w:r>
    </w:p>
    <w:p>
      <w:pPr>
        <w:pStyle w:val="Normal"/>
        <w:jc w:val="both"/>
        <w:rPr/>
      </w:pPr>
      <w:r>
        <w:rPr/>
        <w:t xml:space="preserve">Във Франция сексуалното образование е част от учебното съдържание от 1973 година. От училищата се очаква да предоставят между 30 и 40 часа по темата, да раздават презервативи на учениците от 8 и 9 клас. От януари 2000 година френското правителство стратира информационна кампания за контрацепция по телевизията и чрез радио реклами, като разпространява пет милиона брошури на тема контрацепция сред ученици от средните училища. </w:t>
      </w:r>
    </w:p>
    <w:p>
      <w:pPr>
        <w:pStyle w:val="Normal"/>
        <w:jc w:val="both"/>
        <w:rPr/>
      </w:pPr>
      <w:r>
        <w:rPr/>
      </w:r>
    </w:p>
    <w:p>
      <w:pPr>
        <w:pStyle w:val="Normal"/>
        <w:jc w:val="both"/>
        <w:rPr/>
      </w:pPr>
      <w:r>
        <w:rPr/>
        <w:t xml:space="preserve">Френските програми за хранене и здраве, разработени от Министерството на социалната работа и здравето, очертават общите насоки за промотиране на здраве и здравословно хранене в училище като част от програма, която приканва за по-добро разпределяне на плодове в училище, балансиране на менюто в столовете, следвайки правилата за добро хранене и насърчавайки учениците да придобиват добри навици за хранене. Програмата предвижда също така осигуряването на ръководство и специализирано обучение на мениджърите на училищните столове. </w:t>
      </w:r>
    </w:p>
    <w:p>
      <w:pPr>
        <w:pStyle w:val="Normal"/>
        <w:jc w:val="both"/>
        <w:rPr/>
      </w:pPr>
      <w:r>
        <w:rPr/>
      </w:r>
    </w:p>
    <w:p>
      <w:pPr>
        <w:pStyle w:val="Normal"/>
        <w:jc w:val="both"/>
        <w:rPr/>
      </w:pPr>
      <w:r>
        <w:rPr/>
        <w:t>Един от акцентите на френската образователна програма за хранене и здраве е да се подобри този елемент в училище чрез:</w:t>
      </w:r>
    </w:p>
    <w:p>
      <w:pPr>
        <w:pStyle w:val="Normal"/>
        <w:jc w:val="both"/>
        <w:rPr/>
      </w:pPr>
      <w:r>
        <w:rPr/>
        <w:t xml:space="preserve"> “</w:t>
      </w:r>
      <w:r>
        <w:rPr/>
        <w:t xml:space="preserve">разработването на образование, свързано с храненето, като част от учебното съдържание (…), което да промотира и разпространява референтни инструменти по темата в началните училища, включително способи за анализиране на реклами на хранителни продукти, сензорни образователни инструменти, готварски занимания, (…) разработването на инструменти за информиране на родителите на основата на новоналожените ресурсни комплекти.”   Другите мерки акцентират върху дейности, свързани с избора на забавни методи, които да информират, образоват и насочват младежите към устойчиви хранителни модели, които са по-ефективни.  </w:t>
      </w:r>
      <w:r>
        <w:br w:type="page"/>
      </w:r>
    </w:p>
    <w:p>
      <w:pPr>
        <w:pStyle w:val="Normal"/>
        <w:jc w:val="center"/>
        <w:rPr>
          <w:b/>
          <w:b/>
        </w:rPr>
      </w:pPr>
      <w:r>
        <w:rPr>
          <w:b/>
        </w:rPr>
        <w:t>Таблица 3. Фактори, влияещи върху здравето и благосъстоявието на децата в училищна възраст и подрастващите според M. Hamel, L. Blanchet and C. Martin :</w:t>
      </w:r>
    </w:p>
    <w:p>
      <w:pPr>
        <w:pStyle w:val="Normal"/>
        <w:jc w:val="center"/>
        <w:rPr>
          <w:b/>
          <w:b/>
        </w:rPr>
      </w:pPr>
      <w:r>
        <w:rPr>
          <w:b/>
        </w:rPr>
      </w:r>
    </w:p>
    <w:p>
      <w:pPr>
        <w:pStyle w:val="Normal"/>
        <w:jc w:val="both"/>
        <w:rPr/>
      </w:pPr>
      <w:r>
        <w:rPr/>
        <w:t xml:space="preserve"> </w:t>
      </w:r>
      <w:r>
        <w:rPr>
          <w:lang w:val="en-US" w:eastAsia="en-US"/>
        </w:rPr>
        <w:drawing>
          <wp:inline distT="0" distB="0" distL="0" distR="0">
            <wp:extent cx="4999355" cy="3700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4999355" cy="3700780"/>
                    </a:xfrm>
                    <a:prstGeom prst="rect">
                      <a:avLst/>
                    </a:prstGeom>
                  </pic:spPr>
                </pic:pic>
              </a:graphicData>
            </a:graphic>
          </wp:inline>
        </w:drawing>
      </w:r>
    </w:p>
    <w:p>
      <w:pPr>
        <w:pStyle w:val="Normal"/>
        <w:jc w:val="both"/>
        <w:rPr/>
      </w:pPr>
      <w:r>
        <w:rPr/>
      </w:r>
      <w:r>
        <w:br w:type="page"/>
      </w:r>
    </w:p>
    <w:p>
      <w:pPr>
        <w:pStyle w:val="Normal"/>
        <w:jc w:val="center"/>
        <w:rPr>
          <w:b/>
          <w:b/>
        </w:rPr>
      </w:pPr>
      <w:r>
        <w:rPr>
          <w:b/>
        </w:rPr>
      </w:r>
    </w:p>
    <w:p>
      <w:pPr>
        <w:pStyle w:val="Normal"/>
        <w:jc w:val="center"/>
        <w:rPr>
          <w:b/>
          <w:b/>
        </w:rPr>
      </w:pPr>
      <w:r>
        <w:rPr>
          <w:b/>
        </w:rPr>
        <w:t>ИЗВОДИ</w:t>
      </w:r>
    </w:p>
    <w:p>
      <w:pPr>
        <w:pStyle w:val="Normal"/>
        <w:jc w:val="center"/>
        <w:rPr>
          <w:b/>
          <w:b/>
        </w:rPr>
      </w:pPr>
      <w:r>
        <w:rPr>
          <w:b/>
        </w:rPr>
      </w:r>
    </w:p>
    <w:p>
      <w:pPr>
        <w:pStyle w:val="Normal"/>
        <w:jc w:val="both"/>
        <w:rPr/>
      </w:pPr>
      <w:r>
        <w:rPr/>
        <w:t>1.</w:t>
        <w:tab/>
        <w:t xml:space="preserve">Здравното образование се състои от подобряване на знанията на учениците за здравословна диета, физическа активност, важността на съня, злоупотребата с наркотични вещества, алкохол и тютюн, сексуалността и сексуалното здраве, физическото и морално благосъстояние. </w:t>
      </w:r>
    </w:p>
    <w:p>
      <w:pPr>
        <w:pStyle w:val="Normal"/>
        <w:jc w:val="both"/>
        <w:rPr/>
      </w:pPr>
      <w:r>
        <w:rPr/>
        <w:t>2.</w:t>
        <w:tab/>
        <w:t xml:space="preserve">Има сериозно сътрудничество между СЗО, СЕ и ЕС, което дава основата на Инициативата за училища, утвърждаващи здравето. </w:t>
      </w:r>
    </w:p>
    <w:p>
      <w:pPr>
        <w:pStyle w:val="Normal"/>
        <w:jc w:val="both"/>
        <w:rPr/>
      </w:pPr>
      <w:r>
        <w:rPr/>
        <w:t>3.</w:t>
        <w:tab/>
        <w:t xml:space="preserve">Инициативата за училища, утвърждаващи здравето, цели да подкрепя училищата чрез въвеждането на здравно образование в ежедневните уроци и дейности. </w:t>
      </w:r>
    </w:p>
    <w:p>
      <w:pPr>
        <w:pStyle w:val="Normal"/>
        <w:jc w:val="both"/>
        <w:rPr/>
      </w:pPr>
      <w:r>
        <w:rPr/>
        <w:t>4.</w:t>
        <w:tab/>
        <w:t xml:space="preserve">Регионалното бюро на СЗО за Европа подпомага активно Европейската мрежа от училища, утвърждаващи здравето. Български училища също участват в тази дейност.    </w:t>
      </w:r>
    </w:p>
    <w:p>
      <w:pPr>
        <w:pStyle w:val="Normal"/>
        <w:jc w:val="both"/>
        <w:rPr/>
      </w:pPr>
      <w:r>
        <w:rPr/>
        <w:t>5.</w:t>
        <w:tab/>
        <w:t xml:space="preserve">Освен участието в Инициативата за училища, утвърждаващи здравето, ЕС осигурява финансова подкрепа за подобряване на храненето в училищните столове чрез схемите за плод и мляко в училище, които предстои да бъдат обединени в единна програма като част от предложенията на ЕК. </w:t>
      </w:r>
    </w:p>
    <w:p>
      <w:pPr>
        <w:pStyle w:val="Normal"/>
        <w:jc w:val="both"/>
        <w:rPr/>
      </w:pPr>
      <w:r>
        <w:rPr/>
        <w:t>6.</w:t>
        <w:tab/>
        <w:t xml:space="preserve">Европейската комисия финансира национални проекти, прилагащи промотирането на здравно образование в училище. </w:t>
      </w:r>
    </w:p>
    <w:p>
      <w:pPr>
        <w:pStyle w:val="Normal"/>
        <w:jc w:val="both"/>
        <w:rPr/>
      </w:pPr>
      <w:r>
        <w:rPr/>
        <w:t>7.</w:t>
        <w:tab/>
        <w:t>UNESCO инициира обучения за учители в сферата на здравнословен начин на живот и здравно образование.</w:t>
      </w:r>
    </w:p>
    <w:p>
      <w:pPr>
        <w:pStyle w:val="Normal"/>
        <w:jc w:val="both"/>
        <w:rPr/>
      </w:pPr>
      <w:r>
        <w:rPr/>
        <w:t>8.</w:t>
        <w:tab/>
        <w:t xml:space="preserve">Международните организации са осигуряват предимно насоки и инициативи, които държавите сами изпълняват на национално ниво. </w:t>
      </w:r>
    </w:p>
    <w:p>
      <w:pPr>
        <w:pStyle w:val="Normal"/>
        <w:jc w:val="both"/>
        <w:rPr/>
      </w:pPr>
      <w:r>
        <w:rPr/>
        <w:t>9.</w:t>
        <w:tab/>
        <w:t xml:space="preserve">На национално ниво, здравното образование се прилага най-вече чрез интегрирането му в различни учебни предмети като биология, етика и морал, физическо възпитание, психология. Абсолютен приоритет се дава на часовете по биология, което превръща обучението в повече теоретично такова, отколкото с практически приложим компонент. </w:t>
      </w:r>
    </w:p>
    <w:p>
      <w:pPr>
        <w:pStyle w:val="Normal"/>
        <w:jc w:val="both"/>
        <w:rPr/>
      </w:pPr>
      <w:r>
        <w:rPr/>
        <w:t>10.</w:t>
        <w:tab/>
        <w:t xml:space="preserve">По инициатива на частни организации и училища, отделни лекции, основаващи се на специфични области като болести, предавани по полов път, в страните където това не е част от учебното съдържание, се изнасят от здравни професионалисти и/или НПО. </w:t>
      </w:r>
    </w:p>
    <w:p>
      <w:pPr>
        <w:pStyle w:val="Normal"/>
        <w:jc w:val="both"/>
        <w:rPr/>
      </w:pPr>
      <w:r>
        <w:rPr/>
        <w:t>11.</w:t>
        <w:tab/>
        <w:t>Холистичният подход при въвеждането на здравно образование в училище, който се предлага от СЗО, присъства в учебните планове, видно от представената информация. Въпреки това, той не е винаги разглеждан като важна част от дадения предмет и се пропуска или минава отгоре без да му се отделя нужното внимание.</w:t>
      </w:r>
    </w:p>
    <w:p>
      <w:pPr>
        <w:pStyle w:val="Normal"/>
        <w:jc w:val="both"/>
        <w:rPr/>
      </w:pPr>
      <w:r>
        <w:rPr/>
        <w:t>12.</w:t>
        <w:tab/>
        <w:t xml:space="preserve">В по-голямата част от държавите здравното образование се преподава от учители, предимно по предмети като етика, биология и физическо възпитание. </w:t>
      </w:r>
    </w:p>
    <w:p>
      <w:pPr>
        <w:pStyle w:val="Normal"/>
        <w:jc w:val="both"/>
        <w:rPr/>
      </w:pPr>
      <w:r>
        <w:rPr/>
        <w:t>13.</w:t>
        <w:tab/>
        <w:t>Училищата трябва да организират обучения или да изпращат учителите на международни тренинги за развитие на капацитет в преподаването на здравно образование.</w:t>
      </w:r>
    </w:p>
    <w:p>
      <w:pPr>
        <w:pStyle w:val="Normal"/>
        <w:jc w:val="both"/>
        <w:rPr/>
      </w:pPr>
      <w:r>
        <w:rPr/>
        <w:t>14.</w:t>
        <w:tab/>
        <w:t xml:space="preserve">Здравното образование трябва да се предоставя по по-практичен, забавен начин (като се броят калории, въвеждат се часове по готварство, уроците по сексуално здраве да имат по-практическо приложими елементи, да се ползват игрови методи и извънкласни дейности), който да демонстрира на подрастващите лесни начини за правене на здравословен избор в тяхното ежедневние.  </w:t>
      </w:r>
    </w:p>
    <w:p>
      <w:pPr>
        <w:pStyle w:val="Normal"/>
        <w:jc w:val="both"/>
        <w:rPr/>
      </w:pPr>
      <w:r>
        <w:rPr/>
        <w:t>15.</w:t>
        <w:tab/>
        <w:t xml:space="preserve">Предоставя се психологически тип здравно образование по отношение на темите за насилие и тормоз в училище, но само на теоретично ниво, което не оказва дългосрочно въздействие. </w:t>
      </w:r>
    </w:p>
    <w:p>
      <w:pPr>
        <w:pStyle w:val="Normal"/>
        <w:jc w:val="both"/>
        <w:rPr/>
      </w:pPr>
      <w:r>
        <w:rPr/>
        <w:t>16.</w:t>
        <w:tab/>
        <w:t>Налице е недостатъчна информация в учебните програми по темата за болестите, предавани по полов път.</w:t>
      </w:r>
    </w:p>
    <w:sectPr>
      <w:headerReference w:type="default" r:id="rId5"/>
      <w:footerReference w:type="default" r:id="rId6"/>
      <w:type w:val="nextPage"/>
      <w:pgSz w:w="11906" w:h="16838"/>
      <w:pgMar w:left="1080" w:right="566" w:gutter="0" w:header="899" w:top="2696" w:footer="13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uli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GulimChe" w:hAnsi="GulimChe" w:eastAsia="GulimChe" w:cs="GulimChe"/>
        <w:color w:val="3366FF"/>
      </w:rPr>
    </w:pPr>
    <w:r>
      <w:rPr>
        <w:rFonts w:eastAsia="GulimChe" w:cs="GulimChe" w:ascii="GulimChe" w:hAnsi="GulimChe"/>
        <w:color w:val="808080"/>
      </w:rPr>
      <w:t>Сдружение “Възможности без граници”</w:t>
    </w:r>
  </w:p>
  <w:p>
    <w:pPr>
      <w:pStyle w:val="Footer"/>
      <w:jc w:val="center"/>
      <w:rPr>
        <w:rFonts w:ascii="GulimChe" w:hAnsi="GulimChe" w:eastAsia="GulimChe" w:cs="GulimChe"/>
        <w:color w:val="808080"/>
      </w:rPr>
    </w:pPr>
    <w:r>
      <w:rPr>
        <w:rFonts w:eastAsia="GulimChe" w:cs="GulimChe" w:ascii="GulimChe" w:hAnsi="GulimChe"/>
        <w:color w:val="808080"/>
      </w:rPr>
      <w:t>София 13</w:t>
    </w:r>
    <w:r>
      <w:rPr>
        <w:rFonts w:eastAsia="GulimChe" w:cs="GulimChe" w:ascii="GulimChe" w:hAnsi="GulimChe"/>
        <w:color w:val="808080"/>
        <w:lang w:val="en-US"/>
      </w:rPr>
      <w:t>09</w:t>
    </w:r>
    <w:r>
      <w:rPr>
        <w:rFonts w:eastAsia="GulimChe" w:cs="GulimChe" w:ascii="GulimChe" w:hAnsi="GulimChe"/>
        <w:color w:val="808080"/>
      </w:rPr>
      <w:t>, бул. Александър Стамболийски 2</w:t>
    </w:r>
    <w:r>
      <w:rPr>
        <w:rFonts w:eastAsia="GulimChe" w:cs="GulimChe" w:ascii="GulimChe" w:hAnsi="GulimChe"/>
        <w:color w:val="808080"/>
        <w:lang w:val="en-US"/>
      </w:rPr>
      <w:t>3</w:t>
    </w:r>
    <w:r>
      <w:rPr>
        <w:rFonts w:eastAsia="GulimChe" w:cs="GulimChe" w:ascii="GulimChe" w:hAnsi="GulimChe"/>
        <w:color w:val="808080"/>
      </w:rPr>
      <w:t>9 Б, етаж 2, офис 6</w:t>
    </w:r>
  </w:p>
  <w:p>
    <w:pPr>
      <w:pStyle w:val="Footer"/>
      <w:jc w:val="center"/>
      <w:rPr>
        <w:rFonts w:ascii="GulimChe" w:hAnsi="GulimChe" w:eastAsia="GulimChe" w:cs="GulimChe"/>
        <w:color w:val="808080"/>
      </w:rPr>
    </w:pPr>
    <w:r>
      <w:rPr>
        <w:rFonts w:eastAsia="GulimChe" w:cs="GulimChe" w:ascii="GulimChe" w:hAnsi="GulimChe"/>
        <w:color w:val="808080"/>
      </w:rPr>
      <w:t>телефон</w:t>
    </w:r>
    <w:r>
      <w:rPr>
        <w:rFonts w:eastAsia="GulimChe" w:cs="GulimChe" w:ascii="GulimChe" w:hAnsi="GulimChe"/>
        <w:color w:val="808080"/>
        <w:lang w:val="en-US"/>
      </w:rPr>
      <w:t>:</w:t>
    </w:r>
    <w:r>
      <w:rPr>
        <w:rFonts w:eastAsia="GulimChe" w:cs="GulimChe" w:ascii="GulimChe" w:hAnsi="GulimChe"/>
        <w:color w:val="808080"/>
      </w:rPr>
      <w:t xml:space="preserve"> </w:t>
    </w:r>
    <w:r>
      <w:rPr>
        <w:rFonts w:eastAsia="GulimChe" w:cs="GulimChe" w:ascii="GulimChe" w:hAnsi="GulimChe"/>
        <w:color w:val="808080"/>
        <w:lang w:val="de-DE"/>
      </w:rPr>
      <w:t>+359 </w:t>
    </w:r>
    <w:r>
      <w:rPr>
        <w:rFonts w:eastAsia="GulimChe" w:cs="GulimChe" w:ascii="GulimChe" w:hAnsi="GulimChe"/>
        <w:color w:val="808080"/>
      </w:rPr>
      <w:t>879 857170</w:t>
    </w:r>
  </w:p>
  <w:p>
    <w:pPr>
      <w:pStyle w:val="Footer"/>
      <w:jc w:val="right"/>
      <w:rPr/>
    </w:pPr>
    <w:r>
      <w:rPr/>
      <w:fldChar w:fldCharType="begin"/>
    </w:r>
    <w:r>
      <w:rPr/>
      <w:instrText xml:space="preserve"> PAGE </w:instrText>
    </w:r>
    <w:r>
      <w:rPr/>
      <w:fldChar w:fldCharType="separate"/>
    </w:r>
    <w:r>
      <w:rPr/>
      <w:t>17</w:t>
    </w:r>
    <w:r>
      <w:rPr/>
      <w:fldChar w:fldCharType="end"/>
    </w:r>
  </w:p>
  <w:p>
    <w:pPr>
      <w:pStyle w:val="Footer"/>
      <w:jc w:val="center"/>
      <w:rPr>
        <w:rFonts w:ascii="GulimChe" w:hAnsi="GulimChe" w:eastAsia="GulimChe" w:cs="GulimChe"/>
        <w:color w:val="808080"/>
      </w:rPr>
    </w:pPr>
    <w:r>
      <w:rPr>
        <w:rFonts w:eastAsia="GulimChe" w:cs="GulimChe" w:ascii="GulimChe" w:hAnsi="GulimChe"/>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09385" cy="732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45" r="-5" b="-45"/>
                  <a:stretch>
                    <a:fillRect/>
                  </a:stretch>
                </pic:blipFill>
                <pic:spPr bwMode="auto">
                  <a:xfrm>
                    <a:off x="0" y="0"/>
                    <a:ext cx="6509385" cy="732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1:32:00Z</dcterms:created>
  <dc:creator>EA</dc:creator>
  <dc:description/>
  <dc:language>en-US</dc:language>
  <cp:lastModifiedBy>Mimi</cp:lastModifiedBy>
  <cp:lastPrinted>2011-01-13T22:51:00Z</cp:lastPrinted>
  <dcterms:modified xsi:type="dcterms:W3CDTF">2014-07-24T01:32:00Z</dcterms:modified>
  <cp:revision>2</cp:revision>
  <dc:subject/>
  <dc:title>Образец от печата на дружеството:</dc:title>
</cp:coreProperties>
</file>